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1</w:t>
      </w:r>
    </w:p>
    <w:p>
      <w:pPr>
        <w:pStyle w:val="Normal"/>
        <w:jc w:val="center"/>
        <w:rPr/>
      </w:pPr>
      <w:r>
        <w:rPr/>
        <w:t>Заседания комиссии по предупреждению и противодействию коррупции при местной администрации  МО Большеижорское городское посе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01.04.2014 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сов  О.А. -     Зам. Главы МО Большеижорское городское поселение, председатель Комиссии.</w:t>
      </w:r>
    </w:p>
    <w:p>
      <w:pPr>
        <w:pStyle w:val="Normal"/>
        <w:jc w:val="both"/>
        <w:rPr/>
      </w:pPr>
      <w:r>
        <w:rPr/>
        <w:t>Степанова Л.И. – секретарь комиссии</w:t>
      </w:r>
    </w:p>
    <w:p>
      <w:pPr>
        <w:pStyle w:val="Normal"/>
        <w:jc w:val="both"/>
        <w:rPr/>
      </w:pPr>
      <w:r>
        <w:rPr/>
        <w:t>Члены Комиссии: Петров С.Е., Пахунова Л.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ротеста  прокуратуры № 07-63-2014 на постановление № 127 от 17.12.201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СЛУШАЛИ:  главного специалиста местной администрации Степанову Л.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нктом 1 данного постановления средняя рыночная стоимость одного квадратного метра  площади жилья по МО Большеижорское г/п на 1 квартал 2014 года установлена в размере 53998 рублей.  Для Ленинградской области  указанный показатель на 1 квартал 2014 г. утвержден в сумме 40210 рублей.  Таким образом,  местной администрацией анализируемый показатель утвержден в сумме,  превышающей  сумму, утвержденную уполномоченным  федеральным органом  исполнительной власти  для Ленинградской области. Указанное свидетельствует о намерении  местной администрации  компенсировать  разницу данных показателей за счет средств местного бюджета.  В то же время в силу требований  п.п.10, 11 ст. 35 ФЗ № 131, вопрос внесения изменений в бюджет  МО, а равно установления расходных обязательств бюджета отнесен к исключительной компетенции  представительного органа МСУ.  В силу требований п.п.3 п.4 ст.36 ФЗ № 131 , главы МО издает  в пределах своих полномочий правовые акты. В то же время, полномочия главы МО  по изданию правовых актов   определены п.п. 4, 5  ст. 43 ФЗ № 131.  Глава МО  в пределах своих полномочий  издает  постановления по вопросам организации деятельности  представительного органа МО в случае,  если главы МО   исполняет  полномочия  председателя  представительного органа МО.  Значение средней рыночной стоимости 1 кв.м. общей площади  жилья в МО  должно определяться  представительным органом МСУ. </w:t>
      </w:r>
    </w:p>
    <w:p>
      <w:pPr>
        <w:pStyle w:val="Normal"/>
        <w:jc w:val="both"/>
        <w:rPr/>
      </w:pPr>
      <w:r>
        <w:rPr/>
        <w:t xml:space="preserve">Средняя рыночная стоимость  1 кв.м   общей  площади жилья применяется на территории РФ в целях реализации  федеральных, региональных и муниципальных целевых программ  направленных на улучшение  жилищных условий граждан.  Анализируемый  правовой акт затрагивает  жилищные права граждан, в т.ч. право на улучшение жилищных условий, предусмотренных законом.    В постановлении  местной администрации  </w:t>
      </w:r>
      <w:r>
        <w:rPr>
          <w:b/>
        </w:rPr>
        <w:t xml:space="preserve">выявлены коррупционные факторы </w:t>
      </w:r>
      <w:r>
        <w:rPr/>
        <w:t xml:space="preserve">(принятие нормативного акта за пределами компетенции), п. 3 «Методики   проведения антикоррупционной экспертизе  НПА и проектов НПА», утвержденной  постановлением  правительства РФ от 26.02.2010 № 96. Указанное  противоречит  принципам деятельности  органов МСУ, установленным ст.3 ФЗ от 25.12.2008 № 273-ФЗ  «О противодействию коррупц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Постановление  № 127 от 17.12.2013 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О.А. Б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Л.И. Ст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35:00Z</dcterms:created>
  <dc:creator>user</dc:creator>
  <dc:description/>
  <cp:keywords/>
  <dc:language>en-US</dc:language>
  <cp:lastModifiedBy>Пользователь</cp:lastModifiedBy>
  <cp:lastPrinted>2014-03-24T16:22:00Z</cp:lastPrinted>
  <dcterms:modified xsi:type="dcterms:W3CDTF">2014-03-24T13:22:00Z</dcterms:modified>
  <cp:revision>3</cp:revision>
  <dc:subject/>
  <dc:title/>
</cp:coreProperties>
</file>