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rFonts w:ascii="Microsoft Sans Serif" w:hAnsi="Microsoft Sans Serif" w:cs="Microsoft Sans Serif"/>
          <w:caps/>
          <w:color w:val="003CAA"/>
          <w:sz w:val="28"/>
          <w:szCs w:val="28"/>
        </w:rPr>
      </w:pPr>
      <w:r>
        <w:rPr>
          <w:rFonts w:cs="Microsoft Sans Serif" w:ascii="Microsoft Sans Serif" w:hAnsi="Microsoft Sans Serif"/>
          <w:caps/>
          <w:color w:val="003CAA"/>
          <w:sz w:val="28"/>
          <w:szCs w:val="28"/>
        </w:rPr>
        <w:t>ПОКУПАТЕЛЬ МОЖЕТ И НЕ ЗНАТЬ О ПРАВАХ ТРЕТЬИХ ЛИЦ НА ПОМЕЩЕНИЕ</w:t>
      </w:r>
    </w:p>
    <w:p>
      <w:pPr>
        <w:pStyle w:val="Heading2"/>
        <w:shd w:fill="FFFFFF" w:val="clear"/>
        <w:spacing w:before="0" w:after="0"/>
        <w:jc w:val="center"/>
        <w:rPr>
          <w:rFonts w:ascii="Microsoft Sans Serif" w:hAnsi="Microsoft Sans Serif" w:cs="Microsoft Sans Serif"/>
          <w:caps/>
          <w:color w:val="003CAA"/>
          <w:sz w:val="28"/>
          <w:szCs w:val="28"/>
        </w:rPr>
      </w:pPr>
      <w:r>
        <w:rPr>
          <w:rFonts w:cs="Microsoft Sans Serif" w:ascii="Microsoft Sans Serif" w:hAnsi="Microsoft Sans Serif"/>
          <w:caps/>
          <w:color w:val="003CAA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Постановлением Конституционного Суда РФ от 24.03.2015 № 5-П «По делу о проверке конституционности статьи 19 Федерального закона «О введении в действие Жилищного кодекса Российской Федерации" в связи с жалобой гражданина А.М. Богатырева» статья 19 Федерального закона «О введении в действие Жилищного кодекса Российской Федерации» признана не соответствующей Конституции РФ в той мере, в какой на основании содержащейся в ней нормы разрешается вопрос о возможности сохранения права пользования жилым помещением в доме жилищно-строительного кооператива за лицами, которые были включены в ордер на его предоставление, в случае обращения взыскания на данное жилое помещение как на заложенное имущество и его реализации с публичных торгов, что в системе сохраняющего неопределенность правового регулирования препятствует эффективной судебной защите прав и законных интересов собственника (приобретателя) жилого помещения, который при заключении договора купли-продажи не знал и не должен был знать о наличии права пользования приобретаемым им жилым помещением у членов семьи его прежнего собственник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>Конституционный Суд РФ указал, что исходя из необходимости обеспечения баланса интересов членов семьи прежнего собственника жилого помещения в доме жилищно - строительного кооператива и его собственника (приобретателя), в том числе при его реализации как заложенного имущества с публичных торгов, впредь до внесения в действующее правовое регулирование надлежащих изменений судам при разрешении вопроса о возможности сохранения права пользования этим жилым помещением за членами семьи прежнего собственника, включенными в ордер на его предоставление в соответствии с ранее действовавшим законодательством, следует учитывать фактические обстоятельства конкретного дела, а именно: наличие у членов семьи прежнего собственника права пользования иным жилым помещением, разницу между суммой, вырученной в ходе реализации жилого помещения, и суммой взысканного долга, обеспеченного залогом, возможность использования этих средств для приобретения иного жилого помещения в собственность или его найма и т.д.</w:t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jc w:val="both"/>
        <w:rPr>
          <w:rFonts w:ascii="Tahoma" w:hAnsi="Tahoma" w:cs="Tahoma"/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 xml:space="preserve">Прокуратура Ломоносовского района Ленинградской области </w:t>
      </w:r>
    </w:p>
    <w:p>
      <w:pPr>
        <w:pStyle w:val="Style14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  <w:t xml:space="preserve"> </w:t>
      </w:r>
    </w:p>
    <w:p>
      <w:pPr>
        <w:pStyle w:val="Normal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8:42:00Z</dcterms:created>
  <dc:creator>Suhorukih</dc:creator>
  <dc:description/>
  <cp:keywords/>
  <dc:language>en-US</dc:language>
  <cp:lastModifiedBy>Suhorukih</cp:lastModifiedBy>
  <dcterms:modified xsi:type="dcterms:W3CDTF">2015-04-02T08:44:00Z</dcterms:modified>
  <cp:revision>3</cp:revision>
  <dc:subject/>
  <dc:title>МЕДОСМОТР – ЗА СЧЕТ РАБОТОДАТЕЛЯ</dc:title>
</cp:coreProperties>
</file>