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  <w:t>ВЕТЕРАНЫ ВОЙНЫ И СОПРОВОЖДАЮЩИЕ ИХ ЛИЦА СМОГУТ БЕСПЛАТНО ПОЛЬЗОВАТЬСЯ ОБЩЕСТВЕННЫМ ТРАНСПОРТОМ</w:t>
      </w:r>
    </w:p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С 1 апреля 2015 года вступает в действие постановление Правительства РФ от 21.03.2015 N 259 «Об утверждении Правил предоставления участникам и инвалидам Великой Отечественной войны, а также сопровождающим их лицам бесплатного проезда в период проведения мероприятий, связанных с празднованием 70-й годовщины Победы в Великой Отечественной войне 1941 - 1945 годов», согласно которому с 3 по 12 мая 2015 года ветераны и инвалиды Великой Отечественной войны и сопровождающие их лица смогут бесплатно пользоваться общественным транспорт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Бесплатный проезд предоставляется ветерану и одному из сопровождающих его лиц без ограничения числа поездок и маршрутов следования при проезде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воздушным транспортом - в салонах экономического класса воздушных судов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железнодорожным транспортом - в купейном вагоне (с предоставлением постельных принадлежностей) и в вагоне с местами для сидения поездов любых категорий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внутренним водным транспортом - в каютах категорий III А и III Б речного судна или на местах для сидения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морским транспортом - в каютах IV и V категорий морских судов или на местах для сидения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автомобильным транспортом, осуществляющим регулярные перевозки пассажиров и багажа (кроме такси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формление соответствующих проездных документов осуществляется по обращению ветерана или сопровождающего его лица в кассу перевозчика без взимания платы за проезд и провоз багажа, на основании удостоверения, подтверждающего его статус участника или инвалида ВОВ, а также следующих документов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паспорт или иной документ, удостоверяющий личность, - для граждан России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паспорт или иной документ, удостоверяющий личность, и вид на жительство - для иностранных граждан;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вид на жительство - для лиц без гражданства.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eastAsia="Tahoma" w:cs="Tahoma" w:ascii="Tahoma" w:hAnsi="Tahoma"/>
          <w:color w:val="36363C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Прокуратура Ломоносовского района Ленинградской области </w:t>
      </w:r>
    </w:p>
    <w:p>
      <w:pPr>
        <w:pStyle w:val="Style14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Normal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4:00Z</dcterms:created>
  <dc:creator>Suhorukih</dc:creator>
  <dc:description/>
  <cp:keywords/>
  <dc:language>en-US</dc:language>
  <cp:lastModifiedBy>Suhorukih</cp:lastModifiedBy>
  <dcterms:modified xsi:type="dcterms:W3CDTF">2015-04-02T08:58:00Z</dcterms:modified>
  <cp:revision>3</cp:revision>
  <dc:subject/>
  <dc:title>МЕДОСМОТР – ЗА СЧЕТ РАБОТОДАТЕЛЯ</dc:title>
</cp:coreProperties>
</file>