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rFonts w:ascii="Microsoft Sans Serif" w:hAnsi="Microsoft Sans Serif" w:cs="Microsoft Sans Serif"/>
          <w:caps/>
          <w:color w:val="003CAA"/>
          <w:sz w:val="28"/>
          <w:szCs w:val="28"/>
        </w:rPr>
      </w:pPr>
      <w:r>
        <w:rPr>
          <w:rFonts w:cs="Microsoft Sans Serif" w:ascii="Microsoft Sans Serif" w:hAnsi="Microsoft Sans Serif"/>
          <w:caps/>
          <w:color w:val="003CAA"/>
          <w:sz w:val="28"/>
          <w:szCs w:val="28"/>
        </w:rPr>
        <w:t>ПОРЯДОК ПОДАЧИ ЗАЯВЛЕНИЯ И РАССМОТРЕНИЯ ДЕЛ О ЛИШЕНИИ РОДИТЕЛЬСКИХ ПРАВ</w:t>
      </w:r>
    </w:p>
    <w:p>
      <w:pPr>
        <w:pStyle w:val="Heading2"/>
        <w:shd w:fill="FFFFFF" w:val="clear"/>
        <w:spacing w:before="0" w:after="0"/>
        <w:jc w:val="center"/>
        <w:rPr>
          <w:rFonts w:ascii="Microsoft Sans Serif" w:hAnsi="Microsoft Sans Serif" w:cs="Microsoft Sans Serif"/>
          <w:caps/>
          <w:color w:val="003CAA"/>
          <w:sz w:val="28"/>
          <w:szCs w:val="28"/>
        </w:rPr>
      </w:pPr>
      <w:r>
        <w:rPr>
          <w:rFonts w:cs="Microsoft Sans Serif" w:ascii="Microsoft Sans Serif" w:hAnsi="Microsoft Sans Serif"/>
          <w:caps/>
          <w:color w:val="003CAA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В последнее время все чаще судами рассматриваются заявления о лишении родительских прав. В связи с этим, считаем необходимым разъяснить порядок обращения заявителей, оснований для лишения родительских прав, а также правовые последств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Согласно нормам семейного законодательства родители несут ответственность за воспитание и развитие своих детей, обязаны заботиться об их физическом, психическом, духовном и нравственном развитии. </w:t>
      </w:r>
    </w:p>
    <w:p>
      <w:pPr>
        <w:pStyle w:val="Style14"/>
        <w:shd w:fill="FFFFFF" w:val="clear"/>
        <w:spacing w:before="0" w:after="0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Однако приходится констатировать, что в условиях тяжелой социально-экономической ситуации в стране растет количество неблагополучных семей, нередко характеризующихся асоциальным поведением родителей. 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Лишение родительских прав является исключительной и крайней мерой ответственности родителей за виновное ненадлежащее осуществление родительских прав и обязанностей, когда исчерпаны другие способы воздействия на недобросовестных родителей, поведение которых является противоправным, нарушающим права и интересы несовершеннолетних детей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Порядок рассмотрения дел о лишении родительских прав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Дела о лишении родительских прав рассматриваются судом по правилам искового производства, а значит, те обстоятельства, на которые ссылаются в обоснование своей просьбы о лишении родительских прав, должны быть доказаны суду документами, объяснениями, показаниями свидетелей, фотографиями и  любыми другими доказательствам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Исковое заявление о лишении родительских прав подается в суд по месту жительства ответчика (ст. 28 ГПК РФ). При одновременном заявлении требований о лишении родительских прав и взыскании алиментов истец вправе предъявить такой иск как по месту жительства ответчика, так и по месту своего жительства (ч. 3 ст. 29 ГПК РФ)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Согласно п.п. 15 п. 1 ст. 333.36 Налогового кодекса РФ, при обращении в суды общей юрисдикции истцы - при рассмотрении дел о защите прав и законных интересов ребенка освобождаются от уплаты госпошлины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Исковое заявление о лишении родительских прав составляется в письменной форме. Оно может быть направлено в суд как заказным письмом с уведомлением, так и передано в канцелярию суда или непосредственно судье на приеме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Дела о лишении родительских прав рассматриваются с участием прокурора и органа опеки и попечительства, которые дают по делу свои заключен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В соответствии с п. 1 ст. 70 Семейного кодекса РФ с заявлением о лишении родительских прав может обратиться один из родителей (лиц, их заменяющих - опекун (попечитель), приемные родители, чьи права оформлены в установленном законом порядке, прокурор, а также органы и учреждения, на которые возложены обязанности по охране прав несовершеннолетних(это органы опеки и попечительства, комиссии по делам несовершеннолетних, школы-интернаты, детские дома, дома инвалидов, социально-реабилитационные центры для несовершеннолетних, центры помощи детям, оставшимся без попечения родителей, территориальные центры социальной помощи семье и детям, социальные приюты для детей и подростков, интернаты для детей с физическими недостатками и другие).С таким иском в силу ст. 56 Семейного кодекса РФ может обратиться и сам ребенок, достигший возраста 14 лет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Поскольку в соответствии с п.2 ст.71 Семейного кодекса РФ лишение родительских прав не освобождает родителя от обязанности содержать своего ребенка, суд в соответствии с п.3 ст.70 Семейного кодекса РФ при рассмотрении дела о лишении родительских прав решает и вопрос о взыскании алиментов на ребенка независимо от того, предъявлен ли такой иск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rFonts w:cs="Tahoma" w:ascii="Tahoma" w:hAnsi="Tahoma"/>
          <w:color w:val="36363C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center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Основания и условия лишения родительских прав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Перечень оснований для лишения родительских прав – исчерпывающий. Для удовлетворения иска о лишении родительских прав достаточно наличия хотя бы одного из указанных оснований, хотя на практике, как правило, присутствует совокупность таких оснований. </w:t>
      </w:r>
    </w:p>
    <w:p>
      <w:pPr>
        <w:pStyle w:val="Style14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В соответствии со ст. 69 Семейного кодекса  РФ родители (один из них) могут быть лишены родительских прав, только в случае их виновного поведения.</w:t>
      </w:r>
    </w:p>
    <w:p>
      <w:pPr>
        <w:pStyle w:val="Style14"/>
        <w:shd w:fill="FFFFFF" w:val="clear"/>
        <w:spacing w:before="0" w:after="0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rFonts w:cs="Tahoma" w:ascii="Tahoma" w:hAnsi="Tahoma"/>
          <w:color w:val="36363C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Основания для лишения родительских прав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1. Уклонение от выполнения обязанностей родителей, в том числе злостное уклонение от уплаты алиментов. Уклонение от выполнения обязанностей родителей может выражаться в отсутствии заботы о нравственном и физическом развитии ребенка, о его обучении,равнодушное отношение родителей к страдающим от болезней детям, безразличие к условиям их воспитания.Под злостным уклонением от уплаты алиментов принято понимать не только прямой отказ от уплаты присужденных судом алиментов на детей, но и сокрытие лицом своего действительного заработка, смену работы или места жительства с целью избежать удержаний по исполнительному листу, уклонение с той же целью от трудовой деятельности и иные действия, свидетельствующие об уклонении от уплаты средств на содержание детей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Неуплата алиментов по уважительным причинам в силу тех или иных жизненных обстоятельств не может служить основанием для лишения родительских прав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2. Отказ без уважительных причин взять своего ребенка из родильного дома (отделения) либо из иного лечебного учреждения, воспитательного учреждения, учреждения социальной защиты населения или из других аналогичных учреждений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К уважительным причинам следует отнести наличие у родителя тяжелого заболевания, инвалидности, отсутствие материальных средств для воспитания ребенка и его лечения (если ребенок родился больным и ему требуется дорогостоящее лечение), отсутствие надлежащих жилищных условий и т.п. Насколько причины уважительны, в каждом конкретном случае решает суд с учетом всех обстоятельств, на основании анализа представленных сторонами доказательств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3. Злоупотребление родительскими правами.  Это такое поведение родителя, которое ведет к негативным последствиям для ребенка,использование прав в ущерб интересам ребенка. Например, когда родители не заботятся о детях, злоупотребляют спиртными напитками, распивают их в присутствии детей, допускают в присутствии детей скандалы и нецензурную брань, тратят деньги детей не по назначению, оставляют детей без надзора,создают препятствия в обучении, склоняют детей к попрошайничеству, воровству, проституции, употреблению спиртных напитков или наркотиков и т.д.  Наряду с этими злоупотреблениями, судом может также учитываться и когда один родитель препятствует общению ребенка со вторым родителем, родитель препятствует выезду ребенка за границу на отдых (такой вид «мести» бывшему супругу встречается довольно часто), немотивированно переводит ребенка в другую школу, отказывает ребенку в медицинской помощи (иногда родители это мотивируют религиозными представлениями) и т.д. Все перечисленные ситуации, и любые другие ситуации использования родительских прав во вред ребенку, могут быть представлены суду, как основания для рассмотрения вопроса о лишении родительских прав. Нужно отметить, что лишение родительских прав по этому основанию – достаточно редкое явление. Связано это с трудностью доказывания указанных обстоятельств. Однако если имеются и другие основания для лишения родительских прав, то сведения о злоупотреблении родительскими правами также не будет лишним указать в исковом заявлен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4. Жестокое обращение с детьми, в том числе физическое или психическое насилие над ними, покушение на их половую неприкосновенность.  Например, не предоставление, несвоевременное предоставление питания, антисанитарные условия по месту жительства ребенка, запирание ребенка в помещении одного на длительное время. Жестокое обращение с детьми может проявляться не только в осуществлении родителями физического или психического насилия над ними либо в покушении на их половую неприкосновенность, но и в применении недопустимых способов воспитания (в грубом, пренебрежительном, унижающем человеческое достоинство обращении с детьми, оскорблении или эксплуатации детей)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Неисполнение или ненадлежащее исполнение обязанностей по воспитанию ребенка родителями, если это деяние соединено с жестоким обращением с несовершеннолетним, влечет уголовную ответственность по ст. 156 УК РФ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5.  Наличие  хронического заболевания: алкоголизм или наркомания.Заболевания родителей должны быть подтверждены соответствующим медицинским заключением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Как показывает практика, злоупотребляющие спиртными напитками лица ведут аморальный образ жизни, не работают, нередко ранее судимы, не занимаются воспитанием своих детей, жестоко обращаются с ними, поэтому для лишения их родительских прав имеется сразу несколько оснований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6. Совершение умышленного преступления против жизни или здоровья своих детей либо против жизни или здоровья супруга.Наиболее тяжкий вид жестокого обращения родителей с детьми — это умышленное преступление против жизни или здоровья своих детей. В первую очередь речь идет о совершении родителями (одним из них) покушения на убийство ребенка, причинение детям телесных повреждений различной степени тяжести, нанесение им побоев, истязание, совершение родителями преступлений против половой неприкосновенности и половой свободы своих детей, оставление их в опасност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Вред ребенку может быть причинен и в тех случаях, когда совершенное одним из супругов преступление посягает на жизнь или здоровье второго супруга - родителя ребенк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rFonts w:cs="Tahoma" w:ascii="Tahoma" w:hAnsi="Tahoma"/>
          <w:color w:val="36363C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Лишение родительских прав возможно только при наличии нескольких условий: 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ответчиками по делу о лишении родительских прав являются родители (оба или только один из них). Иные лица - усыновители, опекуны (попечители), приемные родители, фактические воспитатели не могут быть лишены родительских прав,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совершение родителями (одним из них) противоправного деяния (действия или бездействия) в отношении своих детей или супруга и только при виновном поведении родителей,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 родитель – дееспособное лицо,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сам ребенок, права которого должны быть защищены путем лишения его родителей родительских прав, не достиг восемнадцати лет. 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Не могут быть лишены родительских прав лица, не выполняющие свои родительские обязанности вследствие стечения тяжелых обстоятельств и по другим причинам, от них не зависящим (например, вследствие психического расстройства или иного хронического заболевания, за исключением лиц, страдающих хроническим алкоголизмом или наркоманией)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Документы, которые необходимы для лишения родительских прав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В связи с тем, что лишение родительских прав - крайняя мера, применяемая для защиты прав и законных интересов ребенка, следует особое внимание уделять подготовке искового заявления о лишении родительских прав, сбору доказательств в подтверждение заявленных требований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В исковом заявлении необходимо указать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наименование суда, который будет рассматривать дело,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ФИО или наименование истца (если истец учреждение), место его жительства или место нахождения,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ФИО ответчика, адрес его места жительства,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изложить, изложить обстоятельства, послужившие основанием для обращения в суд, перечислить доказательства, которые данные обстоятельства подтверждают, в чем усматривается нарушение прав и интересов ребенка,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заявить требования о лишении родительских прав, взыскании алиментов,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- указать перечень документов, являющихся приложением к исковому заявлению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В заявлении следует четко сформулировать основания для лишения того или иного лица (лиц) родительских прав.</w:t>
      </w:r>
    </w:p>
    <w:p>
      <w:pPr>
        <w:pStyle w:val="Style14"/>
        <w:shd w:fill="FFFFFF" w:val="clear"/>
        <w:spacing w:before="0" w:after="0"/>
        <w:ind w:left="708" w:hanging="0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Пакет необходимых документов не может быть универсальным. Каждое дело со своими нюансами и особенностям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К заявлению необходимо прилагать копии свидетельства о браке, о разводе, свидетельство о рождении ребенка, справка с места жительства ребенка. Могут предоставляться как нотариально заверенные копии, так и оригиналы документов с простыми ксерокопиями – при наличии оригиналов суд самостоятельно заверит копии документов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Обязательно понадобятся письменные доказательства. Ими могут быть справки о вызове полиции, документы из травмпункта, больничные листы, документы о том, что родитель состоит на учете в нарко- или психоневрологическом диспансере. Любые другие доказательства того, что родитель не выполняет свои обязанности, не реализует необходимые права в интересах детей, документы от службы судебных приставов (уклоняется от уплаты алиментов), копии судебных решений (приговоров) в отношении ответчика, сведения о привлечении к административной ответственности, документы, характеризующие родителей, в отношении которых ставится вопрос о лишении родительских прав (поведение в быту, на работе, их взаимоотношения с ребенком, другими родственниками и т.п.)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В соответствии с п. 2 ст. 78 Семейного кодекса РФ орган опеки и попечительства обязан провести обследование условий жизни ребенка и лиц, в отношении которых заявлены требования о лишении родительских прав, представить суду акт обследования и основанное на нем заключение по существу спора. В этом заключении должна быть отражена позиция органа опеки и попечительства о наличии или отсутствии предусмотренных Семейным кодексом РФ оснований для удовлетворения такого иска либо об их отсутствии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Если суд придет к выводу о необходимости опроса в судебном заседании несовершеннолетнего, в целях выяснения его мнения по рассматриваемому вопросу (ст. 57 Семейного кодекса РФ), то следует предварительно выяснить мнение органа опеки и попечительства о том, не окажет ли неблагоприятное воздействие на ребенка его присутствие в суде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Опрос необходимо производить с учетом возраста и развития ребенка в присутствии педагога, в обстановке, исключающей влияние на него заинтересованных лиц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При опросе ребенка суд должен выяснять, не является ли мнение ребенка результатом воздействия на него одного из родителей или других заинтересованных лиц, осознает ли он последствия лишении родителей  родительских прав и иные обстоятельс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В тех случаях, когда суд вынужден отказать в иске о лишении родительских прав, потому что иные меры воздействия к ответчику не применялись (не привлекался к уголовной ответственности по ст. 156 или 157 УК РФ,  к административной ответственности по ст. 5.35 КоАП РФ,                не предупреждался судебным приставом - исполнителем о возможности привлечения к уголовной ответственности по ст. 157 УК РФ за злостное уклонение от уплаты алиментов), если  ответчик свою вину признает, обещает изменить свое отношение к воспитанию и содержанию детей, то суд выносит предупреждение, которое является не только необходимой мерой воздействия на поведение виновного ответчика, но и основанием для возложения на орган опеки и попечительства контроля за исполнением родительских обязанностей ответчиком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rFonts w:cs="Tahoma" w:ascii="Tahoma" w:hAnsi="Tahoma"/>
          <w:color w:val="36363C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center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Последствия лишения родительских прав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Для родителей, лишенных родительских прав, законодательством предусмотрены неблагоприятные правовые последстви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В силу ст. 71 Семейного кодекса РФ лишение прав родителей влечет утрату всяких прав, которые закон связывает с наличием родственных связей между родителем и ребенком. Родитель лишается права получать содержание от ребенка, права на государственные пособия, льготы, выплачиваемые и получаемые в связи с наличием у родителя ребенк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Однако обязанность содержать своего ребенка, даже если родитель лишен в отношении этого ребенка родительских прав, не утрачивается и остается обязанностью родител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Лишенные родительских прав родители могут быть выселены из жилого помещения, занимаемого по договору социального найма, если суд признает невозможным их совместное проживание с несовершеннолетними детьми по иску органа опеки и попечительства, опекуна (попечителя) ребенка или прокурора.</w:t>
      </w:r>
    </w:p>
    <w:p>
      <w:pPr>
        <w:pStyle w:val="Style14"/>
        <w:shd w:fill="FFFFFF" w:val="clear"/>
        <w:spacing w:before="0" w:after="0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rFonts w:eastAsia="Tahoma" w:cs="Tahoma" w:ascii="Tahoma" w:hAnsi="Tahoma"/>
          <w:color w:val="36363C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 xml:space="preserve">Прокуратура Ломоносовского района Ленинградской области </w:t>
      </w:r>
    </w:p>
    <w:p>
      <w:pPr>
        <w:pStyle w:val="Style14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 xml:space="preserve"> </w:t>
      </w:r>
    </w:p>
    <w:p>
      <w:pPr>
        <w:pStyle w:val="Normal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51:00Z</dcterms:created>
  <dc:creator>Suhorukih</dc:creator>
  <dc:description/>
  <cp:keywords/>
  <dc:language>en-US</dc:language>
  <cp:lastModifiedBy>Suhorukih</cp:lastModifiedBy>
  <dcterms:modified xsi:type="dcterms:W3CDTF">2015-04-02T08:58:00Z</dcterms:modified>
  <cp:revision>4</cp:revision>
  <dc:subject/>
  <dc:title>МЕДОСМОТР – ЗА СЧЕТ РАБОТОДАТЕЛЯ</dc:title>
</cp:coreProperties>
</file>