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Пояснительная записка</w:t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к анализу исполнения доходной части бюджета МО Большеижорское городское поселение МО Ломоносовский муниципальный район Ленинград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на 01 апреля  2015 год. 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 xml:space="preserve">По состоянию на 01 апреля  2015 года план по поступлению доходов в местный бюджет выполнен на 27 %, в том числе: по налоговым доходам  - на 17%; по неналоговым доходам – на 38,0 %. 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>За 1 квартал  2015 года в бюджет поступило 1884,6 тыс.руб. налоговых доходов, что составляет 17 % от плановой суммы  доходов, равной 11347,0 тыс. руб., в т.ч.:</w:t>
      </w:r>
    </w:p>
    <w:p>
      <w:pPr>
        <w:pStyle w:val="Normal"/>
        <w:ind w:left="-284" w:firstLine="709"/>
        <w:jc w:val="both"/>
        <w:rPr/>
      </w:pPr>
      <w:r>
        <w:rPr>
          <w:lang w:val="ru-RU"/>
        </w:rPr>
        <w:t xml:space="preserve">поступления доходов от акцизов составило 148,9тыс.руб. или 31% от годового планового назначения; 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 xml:space="preserve">по налогу на доходы физических лиц – исполнение составило 19,0 %  годового плана (план – 4717,4 тыс. руб., поступило – 900,0 тыс.руб.).Невыполнение плановых назначений связано с тем, что налог на доходы физических лиц (НДФЛ) поступят в апреле месяце текущего года по заработной плате за март месяц; </w:t>
      </w:r>
    </w:p>
    <w:p>
      <w:pPr>
        <w:pStyle w:val="Normal"/>
        <w:ind w:left="-284" w:firstLine="709"/>
        <w:jc w:val="both"/>
        <w:rPr/>
      </w:pPr>
      <w:r>
        <w:rPr/>
        <w:t xml:space="preserve">по налогу на имущество физических лиц запланировано – </w:t>
      </w:r>
      <w:r>
        <w:rPr>
          <w:lang w:val="ru-RU"/>
        </w:rPr>
        <w:t>189,4</w:t>
      </w:r>
      <w:r>
        <w:rPr/>
        <w:t xml:space="preserve"> тыс.руб., поступило – </w:t>
      </w:r>
      <w:r>
        <w:rPr>
          <w:lang w:val="ru-RU"/>
        </w:rPr>
        <w:t>4,6</w:t>
      </w:r>
      <w:r>
        <w:rPr/>
        <w:t xml:space="preserve"> тыс.руб</w:t>
      </w:r>
      <w:r>
        <w:rPr>
          <w:lang w:val="ru-RU"/>
        </w:rPr>
        <w:t xml:space="preserve">., или 2%. невыполнение плановых назначений связано с тем, что налоги будут поступать во втором полугодии текущего года в соответсствии с установленными сроками их уплаты.;   </w:t>
      </w:r>
      <w:r>
        <w:rPr/>
        <w:t xml:space="preserve"> </w:t>
      </w:r>
    </w:p>
    <w:p>
      <w:pPr>
        <w:pStyle w:val="Normal"/>
        <w:ind w:left="-284" w:firstLine="709"/>
        <w:jc w:val="both"/>
        <w:rPr>
          <w:lang w:val="ru-RU"/>
        </w:rPr>
      </w:pPr>
      <w:r>
        <w:rPr/>
        <w:t xml:space="preserve">по земельному налогу - при плановой сумме поступлений в </w:t>
      </w:r>
      <w:r>
        <w:rPr>
          <w:lang w:val="ru-RU"/>
        </w:rPr>
        <w:t>объеме</w:t>
      </w:r>
      <w:r>
        <w:rPr/>
        <w:t xml:space="preserve">    </w:t>
      </w:r>
      <w:r>
        <w:rPr>
          <w:lang w:val="ru-RU"/>
        </w:rPr>
        <w:t xml:space="preserve">    </w:t>
      </w:r>
      <w:r>
        <w:rPr/>
        <w:t xml:space="preserve">      </w:t>
      </w:r>
      <w:r>
        <w:rPr>
          <w:lang w:val="ru-RU"/>
        </w:rPr>
        <w:t xml:space="preserve">3850 </w:t>
      </w:r>
      <w:r>
        <w:rPr/>
        <w:t>тыс.руб. фактически поступило –</w:t>
      </w:r>
      <w:r>
        <w:rPr>
          <w:lang w:val="ru-RU"/>
        </w:rPr>
        <w:t>644,9</w:t>
      </w:r>
      <w:r>
        <w:rPr/>
        <w:t xml:space="preserve"> тыс.руб. </w:t>
      </w:r>
      <w:r>
        <w:rPr>
          <w:lang w:val="ru-RU"/>
        </w:rPr>
        <w:t xml:space="preserve">,или 17% от плановых назначений. Поступление доходов по земельному налогу определено сроками их уплаты и предоставлением квитанций налоговой инспекцией собственникам земельных участков;    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транспортному налогу- при плане 2095,0 тыс.руб. фактически поступило в доход бюджета  178,8тыс.руб., что составляет 8,5% от плана. Незначительное поступление доходов по транспортному налогу связано со сроками их уплаты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по государственной пошлине – при </w:t>
      </w:r>
      <w:r>
        <w:rPr/>
        <w:t xml:space="preserve"> плановой сумме поступлений в размере</w:t>
      </w:r>
      <w:r>
        <w:rPr>
          <w:lang w:val="ru-RU"/>
        </w:rPr>
        <w:t xml:space="preserve"> 15,0 тыс.руб., фактически поступило за 1 кв.2015года 7,4 тыс.руб. ,или 49 % от годового плана. Увеличилось число </w:t>
      </w:r>
      <w:r>
        <w:rPr/>
        <w:t xml:space="preserve"> граждан</w:t>
      </w:r>
      <w:r>
        <w:rPr>
          <w:lang w:val="ru-RU"/>
        </w:rPr>
        <w:t>,</w:t>
      </w:r>
      <w:r>
        <w:rPr/>
        <w:t xml:space="preserve">  обра</w:t>
      </w:r>
      <w:r>
        <w:rPr>
          <w:lang w:val="ru-RU"/>
        </w:rPr>
        <w:t>тившихся в администрацию за оказанием данной услуги.</w:t>
      </w:r>
    </w:p>
    <w:p>
      <w:pPr>
        <w:pStyle w:val="Normal"/>
        <w:ind w:left="-284" w:firstLine="709"/>
        <w:jc w:val="both"/>
        <w:rPr/>
      </w:pPr>
      <w:r>
        <w:rPr/>
        <w:t>Исполнение плана за</w:t>
      </w:r>
      <w:r>
        <w:rPr>
          <w:lang w:val="ru-RU"/>
        </w:rPr>
        <w:t xml:space="preserve"> 1 квартал</w:t>
      </w:r>
      <w:r>
        <w:rPr/>
        <w:t xml:space="preserve">  20</w:t>
      </w:r>
      <w:r>
        <w:rPr>
          <w:lang w:val="ru-RU"/>
        </w:rPr>
        <w:t xml:space="preserve">15 </w:t>
      </w:r>
      <w:r>
        <w:rPr/>
        <w:t xml:space="preserve">год по поступлению неналоговых доходов составило </w:t>
      </w:r>
      <w:r>
        <w:rPr>
          <w:lang w:val="ru-RU"/>
        </w:rPr>
        <w:t xml:space="preserve">38 </w:t>
      </w:r>
      <w:r>
        <w:rPr/>
        <w:t xml:space="preserve">%, при плане </w:t>
      </w:r>
      <w:r>
        <w:rPr>
          <w:lang w:val="ru-RU"/>
        </w:rPr>
        <w:t>10686,9</w:t>
      </w:r>
      <w:r>
        <w:rPr/>
        <w:t xml:space="preserve">тыс.руб., фактически поступило неналоговых доходов </w:t>
      </w:r>
      <w:r>
        <w:rPr>
          <w:lang w:val="ru-RU"/>
        </w:rPr>
        <w:t>4018,9</w:t>
      </w:r>
      <w:r>
        <w:rPr/>
        <w:t xml:space="preserve"> тыс.руб.</w:t>
      </w:r>
      <w:r>
        <w:rPr>
          <w:lang w:val="ru-RU"/>
        </w:rPr>
        <w:t>, в том числе</w:t>
      </w:r>
      <w:r>
        <w:rPr/>
        <w:t>: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>Арендная плата от использования имущества -  запланировано поступление доходов в сумме 3076,9 тыс.руб., поступило – 3064,5 тыс.руб., или 100% исполнения годового плана, в т.ч. доходы, получаемые в виде арендной платы за земельные участки, при плановых назначениях 2850,0тыс.руб. поступило за 1 квартал 3064,5 тыс.руб., или 108% от годового плана. Исполнение плановых назначений по доходам от арендной платы за земельные участки связано с тем, что основной арендатор ООО «Оранж»  частично выполнил решение Арбитражного суда по исполнению  договорных обязательст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>Доходы от реализации материальных и нематериальных активов запланированы на 2015 год в объеме 5600,0 тыс.руб., поступило доходов за 1 квартал 2015 года 784,7 тыс.руб.. что составляет 14% от годового плана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ходы  поступили </w:t>
      </w:r>
      <w:r>
        <w:rPr>
          <w:rFonts w:cs="Arial" w:ascii="Arial" w:hAnsi="Arial"/>
          <w:sz w:val="22"/>
          <w:szCs w:val="22"/>
          <w:lang w:val="ru-RU"/>
        </w:rPr>
        <w:t>от продажи земельного участ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оступления в бюджет доходов от оказания платных услуг запланированы на 2015 год в объеме 10,0тыс. руб., поступило в 1 кв. 20,5 тыс. руб. – платежи за оформление пакета документов гражданам по приватизации жилья; 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>Поступления в бюджет от административных платежей и сборов на 2015 год запланированы в объеме 10,0 тыс.руб., - за 1 квартал текущего года доходы в бюджет не поступали по причине отсутствия протоколов для их уплаты;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>Прочие неналоговые поступления на 2015 год запланированы в объеме 2000,0 тыс. руб. поступило за 1 квартал   149,2 тыс. руб. Поступили средства  по результатам проведения аукциона на развитие незастроенных территорий 2015 году.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b/>
          <w:lang w:val="ru-RU"/>
        </w:rPr>
        <w:t>Льготы</w:t>
      </w:r>
      <w:r>
        <w:rPr>
          <w:lang w:val="ru-RU"/>
        </w:rPr>
        <w:t xml:space="preserve"> по уплате местных налогов в поселке Большая Ижора устанавливаются органом местного самоуправления. Решением Совета депутатов №33 от 31.10.2013г (№ 73 от 19 декабря 2007 года внесены изменения в решение № 31 от 06.10.2006.п.7)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>Освобождаются от налогообложения:</w:t>
      </w:r>
    </w:p>
    <w:p>
      <w:pPr>
        <w:pStyle w:val="Normal"/>
        <w:ind w:left="-284" w:firstLine="709"/>
        <w:jc w:val="both"/>
        <w:rPr/>
      </w:pPr>
      <w:r>
        <w:rPr>
          <w:lang w:val="ru-RU"/>
        </w:rPr>
        <w:t>- органы местного самоуправления МО Большеижорское городское поселение в отношении земельных участков, предоставленных для обеспечения деятельности;</w:t>
      </w:r>
    </w:p>
    <w:p>
      <w:pPr>
        <w:pStyle w:val="Normal"/>
        <w:ind w:left="-284" w:firstLine="709"/>
        <w:jc w:val="both"/>
        <w:rPr/>
      </w:pPr>
      <w:r>
        <w:rPr>
          <w:lang w:val="ru-RU"/>
        </w:rPr>
        <w:t>-  бюджетные учреждения, финансируемые полностью или частично из бюджета муниципального образования Большеижорское городское поселение или МО Ломоносовский район;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 xml:space="preserve">- организации федеральной почтовой связи.  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 xml:space="preserve">В связи с установлением льгот по уплате местных налогов, в доход бюджета муниципального образования не поступило за  1 кв.2015год 100,0тыс.рублей. 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>Главный бухгалтер                                                            В.П.Беляева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mn-FI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37:00Z</dcterms:created>
  <dc:creator>я</dc:creator>
  <dc:description/>
  <cp:keywords/>
  <dc:language>en-US</dc:language>
  <cp:lastModifiedBy>ГлавБух</cp:lastModifiedBy>
  <cp:lastPrinted>2013-01-27T11:57:00Z</cp:lastPrinted>
  <dcterms:modified xsi:type="dcterms:W3CDTF">2015-05-27T09:12:00Z</dcterms:modified>
  <cp:revision>160</cp:revision>
  <dc:subject/>
  <dc:title>Наименование доходных источников</dc:title>
</cp:coreProperties>
</file>