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головная ответственность за невыплату заработной платы, пенсий, стипендий, пособий и иных выплат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 3 ст. 47 Конституции РФ предусмотрено право каждого гражданина на вознаграждение за труд, без какой бы то ни было дискриминации и не ниже установленного федеральным законом минимального размера оплаты труд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невыплата заработной платы и иных выплат является одним из нарушений конституционных прав граждан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ая ответственность за невыплату заработной платы, пенсий, стипендий, пособий и иных выплат предусмотрена ст. 145.1 Уголовного кодекса РФ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ой ответственности по ст. 145.1 УК РФ подлежат: физическое лицо, руководитель филиала, представительства или иного обособленного структурного подразделения организации. Так, в 1 полугодии 2013 года к уголовной ответственности за совершение данного преступления привлекались 4 индивидуальных предпринимателя, директор ООО, а также председатель СПК (колхоза)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ыстный мотив выражается в стремлении получить материальную выгоду путем использования денежных средств, предназначенных для выплат, в личных целях (например, при проведении финансовых операций). Иная личная заинтересованность связана с удовлетворением личных неимущественных интересо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 первой статьи 145.1 УК РФ установлена ответственность за частичную свыше трех месяцев невыплату заработной платы, пенсий, стипендий, пособий и иных установленных законом выплат, совершенную из корыстной или иной личной заинтересованност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имечанию к ст. 145.1 УК РФ под частичной невыплатой заработной платы, пенсий, стипендий, пособий и иных установленных законом выплат следует понимать осуществление платежа в размере менее половины подлежащей выплате суммы.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ая ответственность за полную невыплату свыше двух месяцев заработной платы, пенсий, стипендий, пособий и иных установленных законом выплат или выплату заработной платы свыше двух месяцев в размере ниже установленного федеральным законом минимального размера оплаты труда, совершенную из корыстной или иной личной заинтересованности, предусмотрена частью 2 ст. 145.1 УК РФ. 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атура Ломоносовского района 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7:00Z</dcterms:created>
  <dc:creator>Suhorukih</dc:creator>
  <dc:description/>
  <cp:keywords/>
  <dc:language>en-US</dc:language>
  <cp:lastModifiedBy>Suhorukih</cp:lastModifiedBy>
  <dcterms:modified xsi:type="dcterms:W3CDTF">2015-04-02T08:57:00Z</dcterms:modified>
  <cp:revision>2</cp:revision>
  <dc:subject/>
  <dc:title>МЕДОСМОТР – ЗА СЧЕТ РАБОТОДАТЕЛЯ</dc:title>
</cp:coreProperties>
</file>