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2</w:t>
      </w:r>
    </w:p>
    <w:p>
      <w:pPr>
        <w:pStyle w:val="Normal"/>
        <w:jc w:val="center"/>
        <w:rPr/>
      </w:pPr>
      <w:r>
        <w:rPr/>
        <w:t>Заседания комиссии по предупреждению и противодействию коррупции при местной администрации  МО Большеижорское городское посе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06.10.2014 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сов  О.А. -     Зам. Главы МО Большеижорское городское поселение, председатель Комиссии.</w:t>
      </w:r>
    </w:p>
    <w:p>
      <w:pPr>
        <w:pStyle w:val="Normal"/>
        <w:jc w:val="both"/>
        <w:rPr/>
      </w:pPr>
      <w:r>
        <w:rPr/>
        <w:t>Степанова Л.И. – секретарь комиссии</w:t>
      </w:r>
    </w:p>
    <w:p>
      <w:pPr>
        <w:pStyle w:val="Normal"/>
        <w:jc w:val="both"/>
        <w:rPr/>
      </w:pPr>
      <w:r>
        <w:rPr/>
        <w:t>Члены Комиссии: Петров С.Е., Пахунова Л.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ротеста  прокуратуры № 07-63-14 на постановление № 59 от 29.05.2014 «Об утверждении Административного регламента предоставления муниципальной услуги «Предоставление гражданам жилых помещений специализированного жилищного фонда» и постановление № 60 от 29.05.2014 «Об утверждении Административного регламента предоставления муниципальной услуги по предоставлению жилых помещений находящихся в муниципальной собственности по договорам социального найма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СЛУШАЛИ:  главного специалиста местной администрации Степанову Л.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постановлению № 59 от 29.05.2014:</w:t>
      </w:r>
    </w:p>
    <w:p>
      <w:pPr>
        <w:pStyle w:val="Normal"/>
        <w:jc w:val="both"/>
        <w:rPr/>
      </w:pPr>
      <w:r>
        <w:rPr/>
        <w:t>Правовым анализом установлено, что названный Административный регламент, противоречит федеральному законодательству, содержит коррупциогенные факторы, в связи с чем подлежит изменению и дополнению по следующим основаниям:</w:t>
      </w:r>
    </w:p>
    <w:p>
      <w:pPr>
        <w:pStyle w:val="Normal"/>
        <w:jc w:val="both"/>
        <w:rPr/>
      </w:pPr>
      <w:r>
        <w:rPr/>
        <w:tab/>
        <w:t>Так, в соответствии с разделом 5 «Порядок обжалования действий (бездействия) должностного лица, а также принимаемого им решения при предоставлении муниципальной услуги» предусмотрено право граждан на обжалование решений, принятых в ходе выполнения  муниципальной функции, действий или бездействия  муниципальных служащих общего отдела  в досудебном порядке (в высший орган) или в судебном порядке.</w:t>
      </w:r>
    </w:p>
    <w:p>
      <w:pPr>
        <w:pStyle w:val="Normal"/>
        <w:jc w:val="both"/>
        <w:rPr/>
      </w:pPr>
      <w:r>
        <w:rPr/>
        <w:t xml:space="preserve">Вместе с тем, согласно п.6 ст. 11.2 закона Закона № 210-ФЗ жалоба поступившая в орган, предоставляющий государственную услугу, подлежит рассмотрению  должностным лицом, наделенным полномочиями по рассмотрению жалоб,  в течение 15 рабочих дней со дня ее регистрации а в случае  обжалования отказа органа, предоставляющего гос.услугу, органа  предоставляющего муниципальную услугу,  в приеме документов  у заявителя , либо в исправлении допущенных опечаток и ошибок или в случае обжалования нарушения установленного  срока таких исправлений – в течение пяти рабочих дней со дня ее регистрации. В силу действия п.10 ст.11.2 Закона « 210-ФЗ положения настоящего федерального закона, устанавливающие  порядок рассмотрения жалоб на нарушения прав граждан и организация при  предоставлении государственных и муниципальных услуг, не распространяются на отношения регулируемые ФЗ от 02.05.2006 № 59-фз  «О порядке  рассмотрения обращений граждан РФ». </w:t>
      </w:r>
    </w:p>
    <w:p>
      <w:pPr>
        <w:pStyle w:val="Normal"/>
        <w:jc w:val="both"/>
        <w:rPr/>
      </w:pPr>
      <w:r>
        <w:rPr/>
        <w:tab/>
        <w:t xml:space="preserve">Таким образом, в разделе 5 Административного регламента не указан  порядок  совершения органами МСУ  (их должностными лицами) определённых действий  либо одного  из элементов  такого порядка. </w:t>
      </w:r>
    </w:p>
    <w:p>
      <w:pPr>
        <w:pStyle w:val="Normal"/>
        <w:jc w:val="both"/>
        <w:rPr/>
      </w:pPr>
      <w:r>
        <w:rPr/>
        <w:tab/>
        <w:t>В п.2 ст.6 ФЗ № 273 «О противодействии коррупции» к числу мер по профилактике коррупционных правонарушений относится проведение антикоррупционной экспертизы НПА  и их проектов.</w:t>
      </w:r>
    </w:p>
    <w:p>
      <w:pPr>
        <w:pStyle w:val="Normal"/>
        <w:jc w:val="both"/>
        <w:rPr/>
      </w:pPr>
      <w:r>
        <w:rPr/>
        <w:t>Согласно ч.2 ст.1 ФЗ от 17.07.2009 № 172 «Об антикоррупционной экспертизе НПА и проектов НПА» коррупционными факторами являются  положения НПА, устанавливающие  для правоприменителя необоснованно широкие  пределы усмотрения или возможность необоснованного применения исключений из общих правил, а также, положения, содержащие  неопределенные, трудновыполнимые и (или) обременительные требования к гражданам  и организациям и тем самым создающие условия для проявления коррупции.</w:t>
      </w:r>
    </w:p>
    <w:p>
      <w:pPr>
        <w:pStyle w:val="Normal"/>
        <w:ind w:firstLine="708"/>
        <w:jc w:val="both"/>
        <w:rPr/>
      </w:pPr>
      <w:r>
        <w:rPr/>
        <w:t xml:space="preserve">Таким образом, Административный регламент противоречит действующему законодательству и содержит коррупциогенные факторы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остановлению № 60 от 29.05.2014:</w:t>
      </w:r>
    </w:p>
    <w:p>
      <w:pPr>
        <w:pStyle w:val="Normal"/>
        <w:jc w:val="both"/>
        <w:rPr/>
      </w:pPr>
      <w:r>
        <w:rPr/>
        <w:t>Правовым анализом установлено, что названный Административный регламент, противоречит федеральному законодательству, содержит коррупциогенные факторы, в связи с чем подлежит изменению и дополнению по следующим основаниям:</w:t>
      </w:r>
    </w:p>
    <w:p>
      <w:pPr>
        <w:pStyle w:val="Normal"/>
        <w:ind w:firstLine="708"/>
        <w:jc w:val="both"/>
        <w:rPr/>
      </w:pPr>
      <w:r>
        <w:rPr/>
        <w:t xml:space="preserve">Так, в соответствии с абз.2 раздела 5 поступившая письменная жалоба рассматривается в течение 30 дней со дня регистрации.  Вместе с тем, согласно п.6 ст.11.2 Закона № 210-ФЗ жалоба поступившая в орган, предоставляющий государственную услугу, подлежит рассмотрению  должностным лицом, наделенным полномочиями по рассмотрению жалоб,  в течение 15 рабочих дней со дня ее регистрации а в случае  обжалования отказа органа, предоставляющего гос.услугу, органа  предоставляющего муниципальную услугу,  в приеме документов  у заявителя , либо в исправлении допущенных опечаток и ошибок или в случае обжалования нарушения установленного  срока таких исправлений – в течение пяти рабочих дней со дня ее регистрации. </w:t>
      </w:r>
    </w:p>
    <w:p>
      <w:pPr>
        <w:pStyle w:val="Normal"/>
        <w:jc w:val="both"/>
        <w:rPr/>
      </w:pPr>
      <w:r>
        <w:rPr/>
        <w:t xml:space="preserve">В силу действия п.10 ст.11.2 Закона « 210-ФЗ положения настоящего федерального закона, устанавливающие  порядок рассмотрения жалоб на нарушения прав граждан и организация при  предоставлении государственных и муниципальных услуг, не распространяются на отношения регулируемые ФЗ от 02.05.2006 № 59-фз  «О порядке  рассмотрения обращений граждан РФ». </w:t>
      </w:r>
    </w:p>
    <w:p>
      <w:pPr>
        <w:pStyle w:val="Normal"/>
        <w:jc w:val="both"/>
        <w:rPr/>
      </w:pPr>
      <w:r>
        <w:rPr/>
        <w:t xml:space="preserve">Таким образом, в абз. 3 раздела 5 Административного регламента не указан порядок  совершения органами МСУ (их должностными лицами)  определенных действий либо одного из элементов такого порядка. </w:t>
      </w:r>
    </w:p>
    <w:p>
      <w:pPr>
        <w:pStyle w:val="Normal"/>
        <w:jc w:val="both"/>
        <w:rPr/>
      </w:pPr>
      <w:r>
        <w:rPr/>
        <w:t>В п.2 ст.6 ФЗ № 273 «О противодействии коррупции» к числу мер по профилактике коррупционных правонарушений относится проведение антикоррупционной экспертизы НПА  и их проектов.</w:t>
      </w:r>
    </w:p>
    <w:p>
      <w:pPr>
        <w:pStyle w:val="Normal"/>
        <w:jc w:val="both"/>
        <w:rPr/>
      </w:pPr>
      <w:r>
        <w:rPr/>
        <w:t>Согласно ч.2 ст.1 ФЗ от 17.07.2009 № 172 «Об антикоррупционной экспертизе НПА и проектов НПА» коррупционными факторами являются  положения НПА, устанавливающие  для правоприменителя необоснованно широкие  пределы усмотрения или возможность необоснованного применения исключений из общих правил, а также, положения, содержащие  неопределенные, трудновыполнимые и (или) обременительные требования к гражданам  и организациям и тем самым создающие условия для проявления коррупции.</w:t>
      </w:r>
    </w:p>
    <w:p>
      <w:pPr>
        <w:pStyle w:val="Normal"/>
        <w:jc w:val="both"/>
        <w:rPr/>
      </w:pPr>
      <w:r>
        <w:rPr/>
        <w:tab/>
        <w:t xml:space="preserve">Таким образом, Административный регламент противоречит действующему законодательству и содержит коррупциогенные фактор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в  указанные Административные регламенты Постановлением главы местной администрации внести  соответствующие изменения, регламент привести в соответствие с требованием действующего законодатель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О.А. Б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Л.И. Ст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53:00Z</dcterms:created>
  <dc:creator>user</dc:creator>
  <dc:description/>
  <dc:language>en-US</dc:language>
  <cp:lastModifiedBy>Пользователь</cp:lastModifiedBy>
  <cp:lastPrinted>2014-03-24T16:22:00Z</cp:lastPrinted>
  <dcterms:modified xsi:type="dcterms:W3CDTF">2014-10-16T10:53:00Z</dcterms:modified>
  <cp:revision>2</cp:revision>
  <dc:subject/>
  <dc:title/>
</cp:coreProperties>
</file>