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ЧЕТВЕРТО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 сентября  2015 г.                                                                                  № 03</w:t>
      </w:r>
    </w:p>
    <w:p>
      <w:pPr>
        <w:pStyle w:val="ConsPlusTitle1"/>
        <w:widowControl/>
        <w:rPr/>
      </w:pPr>
      <w:r>
        <w:rPr/>
        <w:tab/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tabs>
          <w:tab w:val="clear" w:pos="708"/>
          <w:tab w:val="left" w:pos="5245" w:leader="none"/>
          <w:tab w:val="left" w:pos="5812" w:leader="none"/>
        </w:tabs>
        <w:ind w:left="360" w:right="340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 избрании  депутата      Совета  депутатов Ломоносовский      муниципальный       район Ленинградской   области  от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ьшеижорское городское поселение.</w:t>
      </w:r>
    </w:p>
    <w:p>
      <w:pPr>
        <w:pStyle w:val="ConsPlusTitle1"/>
        <w:ind w:left="360" w:right="17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требованиями Устава муниципального образования Большеижорское городское поселение и федеральным законом от 06.12.2003 года № 131-ФЗ «Об общих принципах организации местного самоуправления в Российской Федерации» и на основании итогов голосования по данному вопросу  Совет депутатов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Избрать депутатом    Совета депутатов муниципального образования </w:t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омоносовский муниципальный район Ленинградской области от муниципального образования Большеижорское городское поселение Никешина Владимира Николаевича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ешение вступает в силу с момента его принятия. 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публиковать настоящее решение в газете «Ломоносовский районный вестник» и разместить на официальном сайте МО Большеижорское городское поселение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izho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И. Бортник 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46:00Z</dcterms:created>
  <dc:creator>Your User Name</dc:creator>
  <dc:description/>
  <cp:keywords/>
  <dc:language>en-US</dc:language>
  <cp:lastModifiedBy>Мосина Светлана Францевна</cp:lastModifiedBy>
  <cp:lastPrinted>2011-11-10T19:41:00Z</cp:lastPrinted>
  <dcterms:modified xsi:type="dcterms:W3CDTF">2015-09-23T06:11:00Z</dcterms:modified>
  <cp:revision>10</cp:revision>
  <dc:subject/>
  <dc:title>СОВЕТ ДЕПУТАТОВ</dc:title>
</cp:coreProperties>
</file>