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О БОЛЬШЕИЖОРСКОЕ ГОРОДСКОЕ ПОСЕЛЕНИ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 ЛОМОНОСОВСКИЙ МУНИЦИПАЛЬНЫЙ РАЙОН ЛЕНИНГРАДСКОЙ ОБЛАСТ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6</w:t>
        <w:tab/>
        <w:t>от  20 января 2016</w:t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 определении вида исправительных </w:t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 обязательных работ и объектов их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sz w:val="24"/>
          <w:szCs w:val="24"/>
        </w:rPr>
        <w:t>исполнения в соответствии со ст. 49,</w:t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>50 Уголовного Кодекса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основании требований Уголовного кодекса Российской Федерации  согласно статей 49 и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для лиц, проживающих на территории МО Большеижорское городское поселение и осужденных по статье 49, 50 Уголовного кодекса Российской Федераци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1.Объекты и виды работ. Приложение № 1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2. Время работы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с 9.00 до 13.00 часов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бочие дни с 19.00 до 21.00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тветственность за учёт отработанного времени и по контролю качества      выполняемых работ возлож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 местной администрации МО  Большеижорское г/п на заведующего хозяйст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роева Николая Борисович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 Управляющей компании ООО «ВИКИМ» на и. о. директора Алексееву Валентину Анатольев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Утвердить табель учёта выхода на работу осужденного. Приложение №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С постановлением ознакомить заинтересованны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Разместить постановление на сайте администрац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естн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 Большеижорское г/п                                                         Г.А.  Воронов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255" w:leader="none"/>
        </w:tabs>
        <w:jc w:val="right"/>
        <w:rPr/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2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6 от 20 .01.2016</w:t>
      </w:r>
    </w:p>
    <w:p>
      <w:pPr>
        <w:pStyle w:val="Normal"/>
        <w:tabs>
          <w:tab w:val="clear" w:pos="708"/>
          <w:tab w:val="left" w:pos="32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ъектов для отбывания наказания осужденных к исправительным и обязательным работам на территории МО Большеижорское городское поселение.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45"/>
        <w:gridCol w:w="2150"/>
        <w:gridCol w:w="1399"/>
        <w:gridCol w:w="1720"/>
        <w:gridCol w:w="166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ъекта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ъекта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руководителя организации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ъект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Большеижорское городское посел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 Анатолье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4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норабочий по благоустройству посёл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правляющая компания ООО «ВИКИМ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Валентина Анатоль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95745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рабочий по благоустройству посёл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4"/>
          <w:szCs w:val="24"/>
        </w:rPr>
      </w:pPr>
      <w:r>
        <w:rPr>
          <w:sz w:val="24"/>
          <w:szCs w:val="24"/>
        </w:rPr>
        <w:t>Примечание: основанием является исполнение статей 49 и 50 Уголовного Кодекса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sz w:val="24"/>
          <w:szCs w:val="24"/>
        </w:rPr>
        <w:t>МО Большеижорское  г/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 20 »  января 2016          _________________               Г.А. Вор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ли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моносовскому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КУ УИИ УФСИН Ро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анкт-Петербургу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>«_____» ___________ 2016</w:t>
        <w:tab/>
        <w:t>____________________           А.Н.Мельникова</w:t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6  от 20.01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ЕЛЬ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ёта выхода на работу осужденного: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полняется работником, контролируется сотрудниками администраци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5"/>
        <w:gridCol w:w="1100"/>
        <w:gridCol w:w="2835"/>
        <w:gridCol w:w="1418"/>
        <w:gridCol w:w="1275"/>
        <w:gridCol w:w="95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чало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рабо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делано за рабоче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кончания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работн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left" w:pos="639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9:00Z</dcterms:created>
  <dc:creator>Windows</dc:creator>
  <dc:description/>
  <dc:language>en-US</dc:language>
  <cp:lastModifiedBy>Пользователь</cp:lastModifiedBy>
  <cp:lastPrinted>2016-01-21T16:18:00Z</cp:lastPrinted>
  <dcterms:modified xsi:type="dcterms:W3CDTF">2016-01-29T07:19:00Z</dcterms:modified>
  <cp:revision>2</cp:revision>
  <dc:subject/>
  <dc:title/>
</cp:coreProperties>
</file>