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-452755</wp:posOffset>
                </wp:positionV>
                <wp:extent cx="2406650" cy="201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913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58.55pt;mso-wrap-distance-left:9pt;mso-wrap-distance-right:9pt;mso-wrap-distance-top:0pt;mso-wrap-distance-bottom:0pt;margin-top:-35.6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913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23570</wp:posOffset>
                </wp:positionH>
                <wp:positionV relativeFrom="page">
                  <wp:posOffset>267335</wp:posOffset>
                </wp:positionV>
                <wp:extent cx="2406650" cy="20135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стная администрация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еижорское городское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58.55pt;mso-wrap-distance-left:9pt;mso-wrap-distance-right:9pt;mso-wrap-distance-top:0pt;mso-wrap-distance-bottom:0pt;margin-top:21.05pt;mso-position-vertical-relative:page;margin-left:49.1p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стная администрация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униципального образования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еижорское городское 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20"/>
                        </w:rPr>
                        <w:t>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3570</wp:posOffset>
                </wp:positionH>
                <wp:positionV relativeFrom="paragraph">
                  <wp:posOffset>-452755</wp:posOffset>
                </wp:positionV>
                <wp:extent cx="2406650" cy="2013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омоносовский муницип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айон 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.01.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8531 пос. Большая Ижора ул. Астанина д.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Ломоносовского района Ленингра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акс: 8-813-76-56-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158.55pt;mso-wrap-distance-left:9pt;mso-wrap-distance-right:9pt;mso-wrap-distance-top:0pt;mso-wrap-distance-bottom:0pt;margin-top:-35.6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омоносовский муницип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район Ленингра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1.01.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  <w:u w:val="single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88531 пос. Большая Ижора ул. Астанина д.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Ломоносовского района Ленинград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Факс: 8-813-76-56-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едеральное казенное учреждение уголовно-исполнительная инспекц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иал по Ломоносовскому району Ленинградской област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чальнику подполковнику внутренней службы </w:t>
      </w:r>
    </w:p>
    <w:p>
      <w:pPr>
        <w:pStyle w:val="Normal"/>
        <w:rPr/>
      </w:pPr>
      <w:r>
        <w:rPr>
          <w:b/>
          <w:i/>
          <w:sz w:val="24"/>
          <w:szCs w:val="24"/>
        </w:rPr>
        <w:t>А.Н. Мельниковой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Ваше письмо № 65/то/75/34 от  2014  года,  направляем для согласования  перечень  объектов для отбывания наказания осужденных к исправительным и обязательным работ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естной администрации                                           Г.А.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сп. Вилл Н.В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8  (813 76) 56 3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255" w:leader="none"/>
        </w:tabs>
        <w:jc w:val="right"/>
        <w:rPr/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2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7 от 20.01.2014</w:t>
      </w:r>
    </w:p>
    <w:p>
      <w:pPr>
        <w:pStyle w:val="Normal"/>
        <w:tabs>
          <w:tab w:val="clear" w:pos="708"/>
          <w:tab w:val="left" w:pos="32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ов для отбывания наказания осужденных к исправительным и обязательным работам на территории МО Большеижорское городское поселение.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05"/>
        <w:gridCol w:w="1686"/>
        <w:gridCol w:w="1619"/>
        <w:gridCol w:w="1928"/>
        <w:gridCol w:w="153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ект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екта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руководителя организации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ъект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Большеижорское городское поселе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 Анатолье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4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норабочий по благоустройству посёл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К Ленкомстрой ЖКХ ЛР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липецкий Василий Георгие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-792-99-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рабочий по благоустройству посёл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4"/>
          <w:szCs w:val="24"/>
        </w:rPr>
      </w:pPr>
      <w:r>
        <w:rPr>
          <w:sz w:val="24"/>
          <w:szCs w:val="24"/>
        </w:rPr>
        <w:t>Примечание: основанием является исполнение ст. 49, 50 УК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  <w:szCs w:val="24"/>
        </w:rPr>
        <w:t>МО Большеижорское  г/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20 »  января 2014          _________________               Г.А.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л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моносовскому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КУ УИИ УФСИН Ро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анкт-Петербургу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  <w:t>«_____» ___________ 2014</w:t>
        <w:tab/>
        <w:t>____________________           А.Н.Мельникова</w:t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О БОЛЬШЕИЖОРСКОЕ ГОРОДСКОЕ ПОСЕЛЕНИ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 ЛОМОНОСОВСКИЙ МУНИЦИПАЛЬНЫЙ РАЙОН ЛЕНИНГРАДСКОЙ ОБЛАСТИ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7</w:t>
        <w:tab/>
        <w:t>от 20 января 2014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Об определении вида обязательных и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равительных работ и объектов их 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исполнения в соответствии со ст. 49,</w:t>
      </w:r>
    </w:p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>50 Уголовного Кодекса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основании требований Уголовного кодекса Российской Федерации  согласно статей 49 и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для лиц, проживающих на территории МО Большеижорское городское поселение и осужденных по статье 49, 50 Уголовного кодекса Российской Федерац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1.Объекты и виды работ. Приложение № 1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Время работы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с 9.00 до 13.00 час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чие дни с 19.00 до 21.00 час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тветственность за учёт отработанного времени и по контролю качества      выполняемых работ возлож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администрации Большеижорское г/п на заведующего хозяйст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роева Н.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ООО «УК Ленкомстрой ЖКХ ЛР»  на директора Белолипецкого В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Утвердить табель учёта выхода на работу осужденного. Приложение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С постановлением ознакомить заинтересов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Разместить постановление на сайте администрац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естн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 Большеижорское г/п                                                           Воронов Г.А.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7 от 20.01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ЕЛЬ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ёта выхода на работу осужденного: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полняется работником, контролируется сотрудниками администрац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95"/>
        <w:gridCol w:w="1100"/>
        <w:gridCol w:w="2835"/>
        <w:gridCol w:w="1418"/>
        <w:gridCol w:w="1275"/>
        <w:gridCol w:w="95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о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бо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делано за рабоч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кончания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 работн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left" w:pos="639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00:00Z</dcterms:created>
  <dc:creator>Windows</dc:creator>
  <dc:description/>
  <cp:keywords/>
  <dc:language>en-US</dc:language>
  <cp:lastModifiedBy>Пользователь</cp:lastModifiedBy>
  <cp:lastPrinted>2014-01-21T09:02:00Z</cp:lastPrinted>
  <dcterms:modified xsi:type="dcterms:W3CDTF">2014-01-21T06:09:00Z</dcterms:modified>
  <cp:revision>2</cp:revision>
  <dc:subject/>
  <dc:title> </dc:title>
</cp:coreProperties>
</file>