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28 октября  2015 г.                                                                                         № 8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передаче   полномоч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ого    орга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    Большеижорское       городское    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му органу МО  Ломонос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район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ст. 264.4 Бюджетного Кодекса Российской Федерации, Устава МО Большеижорское городское поселение, 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дать полномочия контрольного органа  МО Большеижорское         городское поселение контрольно-счетному органу МО  Ломоносовский муниципальный район Ленинградской области  сроком на один год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лючить Соглашение  с  МО Ломоносовский муниципальный район Ленинградской области о передачи Полномочий на 2016 год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 Предусмотреть в бюджете МО Большеижорское городское поселение на 2016 год межбюджетный трансферт в сумме 20,0 тыс. рублей бюджету МО Ломоносовский муниципальный район Ленинградской области на осуществление полномочий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4. Установить, что Полномочия считаются переданными со дня подписания между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за выполнением настоящего решения возложить на главу МО Большеижорское городское поселение Бортника С.И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Решение вступает в силу  после его 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sectPr>
      <w:type w:val="nextPage"/>
      <w:pgSz w:w="11906" w:h="16838"/>
      <w:pgMar w:left="1260" w:right="11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7:00Z</dcterms:created>
  <dc:creator>User</dc:creator>
  <dc:description/>
  <cp:keywords/>
  <dc:language>en-US</dc:language>
  <cp:lastModifiedBy>Глава</cp:lastModifiedBy>
  <cp:lastPrinted>2015-10-30T15:37:00Z</cp:lastPrinted>
  <dcterms:modified xsi:type="dcterms:W3CDTF">2015-10-30T12:37:00Z</dcterms:modified>
  <cp:revision>19</cp:revision>
  <dc:subject/>
  <dc:title>                                                                                                                                                   </dc:title>
</cp:coreProperties>
</file>