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 ПОРЯДКЕ ОРГАНИЗОВАННЫХ ПЕРЕВОЗОК ГРУПП ДЕТЕЙ НА СПОРТИВНЫЕ МЕРОПРИЯТИ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основании пунтка 7 части 2 статьи 34.3 Федерального закона от 04.12.2007 № 329-ФЗ «О физической культуре и спорте в Российской Федерации» организации, осуществляющие спортивную подготовку  обеспечивают проезд к месту проведения спортивных мероприятий и обратно за счет средств, выделенных организации на выполнение государственного (муниципального) задания на оказание услуг по спортивной подготовке, либо средств, получаемых по договору оказания услуг по спортивной подготовк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и отправке организованных групп детей на тренировочные мероприятия организации должны строго руководствоваться Федеральным законом от 10.12.1995 № 196-ФЗ "О безопасности дорожного движения", постановлением Правительства Российской Федерации от 17.12.2013 N 1177 "Об утверждении правил организованной перевозки группы детей автобусами", постановлением Правительства Российской Федерации от 17.01.2007 № 20 "Об утверждении положения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", письмом Минздрава России от 21.08.2003 № 2510/9468-03-32 "О предрейсовых медицинских осмотрах водителей транспортных средств"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роме того, спортивные соревнования, а также тренировочные сборы, являются одной из форм организации и проведения тренировочного процесса и предусматриваются программой, реализуемой организацией. В связи с чем,  ею должны быть разработаны и утверждены необходимые локальные нормативные акты, регламентирующие выезды обучающихся на спортивные мероприятия, где, в том числе необходимо предусмотреть порядок привлечения как работников данной организации, так и родителей детей, в качестве сопровождающих лиц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собое внимание следует обратить на соблюдение требований к условиям перевозки организованных групп детей, установленных постановлением Правительства Российской Федерации от 17.12.2013 № 1177 "Об утверждении правил организованной перевозки группы детей автобусами"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1 июля 2015 года для осуществления организованной перевозки группы детей используется автобус, с года выпуска которого прошло не более 10 лет, который соответствует по назначению и конструкции техническим требованиям к перевозкам пассажиров, допущен в установленном порядке к участию в дорожном движении и оснащен в установленном порядке тахографом, а также аппаратурой спутниковой навигации ГЛОНАСС или ГЛОНАСС/GPS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ночное время (с 23 часов до 6 часов) допускается организованная перевозка группы детей к железнодорожным вокзалам, аэропортам и от них, а также завершение организованной перевозки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. При этом после 23 часов расстояние перевозки не должно превышать 50 километров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онтроль за соблюдением подведомственными учреждениями действующего законодательства, связанного с оформлением документов при выезде несовершеннолетних на спортивные мероприятия осуществляют органы исполнительной власти субъектов Российской Федерации в области физической культуры и спорт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соответствии с частью 7 статьи 28 Федерального закона от 29.12.2012 № 273-ФЗ "Об образовании в Российской Федерации"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е компетенции. К данным вопросам относится ответственность, в том числе за жизнь и здоровье обучаю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3:00Z</dcterms:created>
  <dc:creator>Тарасова Элина</dc:creator>
  <dc:description/>
  <cp:keywords/>
  <dc:language>en-US</dc:language>
  <cp:lastModifiedBy>Михайлова</cp:lastModifiedBy>
  <dcterms:modified xsi:type="dcterms:W3CDTF">2015-06-10T15:41:00Z</dcterms:modified>
  <cp:revision>3</cp:revision>
  <dc:subject/>
  <dc:title/>
</cp:coreProperties>
</file>