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  февраля 2013 г.                                                                                               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рассмотрении    протеста   Прокура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омоносовского   района      на     решени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депутатов   МО    Большеижорс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е поселение   №52 от 20.12.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становлении земельного налога на территории  муниципального образования Большеижорское   городское   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Прокура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омоносовского района № 07-30-13 от 28.01.2013 г. на решение Совета депутатов МО Большеижорское городское поселение №52 от    20.12.2012 «Об установлении земельного налога  на территории  муниципального образования Большеижорское   городское    поселение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муниципального образования  Большеижорское городское поселени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влетворить протест Прокуратуры Ломоносовского района на решение Совета депутатов МО Большеижорское городское поселение   № 52     от 20.12.2012 г. «Об установлении земельного налога на территории  муниципального образования Большеижорское   городское   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тменить  решение № 52 от 20.12.2012 г. «Об установлении земельного налога  на территории  муниципального образования Большеижорское   городское    поселение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Настоящее Решение опубликовать в печатном издании и разместить на официальном сайте муниципального образования Большеижорское городское поселение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izhor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шение вступает в законную силу с момента опубликования (обнародов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6:00Z</dcterms:created>
  <dc:creator>Администрация</dc:creator>
  <dc:description/>
  <cp:keywords/>
  <dc:language>en-US</dc:language>
  <cp:lastModifiedBy>Совет</cp:lastModifiedBy>
  <cp:lastPrinted>2013-03-01T10:47:00Z</cp:lastPrinted>
  <dcterms:modified xsi:type="dcterms:W3CDTF">2013-03-01T06:48:00Z</dcterms:modified>
  <cp:revision>33</cp:revision>
  <dc:subject/>
  <dc:title>СОВЕТ ДЕПУТАТОВ</dc:title>
</cp:coreProperties>
</file>