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ДЕПУ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РЕТЬЕГО СОЗЫВ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3 апреля  2014 г.                                                                                    № 1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240" w:before="280" w:after="280"/>
        <w:ind w:right="2551" w:hanging="0"/>
        <w:contextualSpacing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« О протесте  прокуратуры    Ломоносовского района Ленинградской       области    на      решение     Совета депутатов МО Большеижорское городское поселение от 06.02.2014  года № 5  «Об утверждении  правил  по благоустройству      территории       Большеижорское городское поселение Ломоносовского муниципального   района   Ленинградской  области»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смотрев протест прокуратуры Ломоносовского района Ленинградской области  на решение Совета депутатов МО Большеижорское городское поселение от 06.02.2014 года  № 5  «Об утверждении правил по благоустройству территории Большеижорское городское поселение Ломоносовского муниципального района Ленинградской области» руководствуясь Федеральным законом от 06 октября 2003 года № 131-ФЗ       « Об общих принципах организации местного самоуправления в Российской Федерации», 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, Совет депутатов МО Большеижорское городское поселение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ять протест прокуратуры Ломоносовского района Ленинградской области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ести изменения в Правила по благоустройству территории 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spacing w:lineRule="auto" w:line="240" w:before="280" w:after="28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8.2.1. Правил читать в новой редакции:</w:t>
      </w:r>
    </w:p>
    <w:p>
      <w:pPr>
        <w:pStyle w:val="Normal"/>
        <w:spacing w:lineRule="auto" w:line="240" w:before="280" w:after="28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1. Физических и юридических лица, независимо от их организационно-правовых форм, следует обязывать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, разделом 8 настоящих Методических рекомендаций, утверждённых приказом Минрегионразвития от 27.12.2011г. № 613 и порядком сбора, вывоза отходов производства и потребления, утверждаемых Администрацией поселения, за исключением технологических частей автомобильных дорог, определяемых в соответствии с федеральным законом  от 08.11.2007 года № 257-ФЗ «Об автомобильных дорогах и о дорожной деятельности в Российской Федерации».</w:t>
        <w:br/>
        <w:t>Организация уборки иных территорий осуществляется Администрацией городского  поселения  по соглашению со специализированной организацией в пределах средств, предусмотренных на эти цели в бюджете  поселения.</w:t>
        <w:br/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.8.2.15 читать в новой редакции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2.15. Уборку и очистку конечных автобусных остановок, территорий диспетчерских пунктов рекомендуется обеспечивать организацией, эксплуатирующие данные объекты.</w:t>
        <w:br/>
        <w:t>Уборку и очистку остановок,  на которых расположены некапитальные объекты торговли, рекомендуется осуществлять владельцам некапитальных объектов торговли в границах,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  <w:br/>
        <w:t>Границу прилегающих территорий в городском поселении,   за исключением технологических частей автомобильных дорог, определяемых в соответствии с федеральным законом  от 08.11.2007 года № 257-ФЗ «Об автомобильных дорогах и о дорожной деятельности в Российской Федерации», рекомендуется определять:</w:t>
        <w:br/>
        <w:t>- на улицах с двухсторонней застройкой по длине занимаемого участка, по ширине - до оси проезжей части улицы;</w:t>
        <w:br/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  <w:br/>
        <w:t>- на дорогах, подходах и подъездных путях к промышленным</w:t>
        <w:br/>
        <w:t>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  <w:br/>
        <w:t>- на строительных площадках - территория не менее 15 метров от ограждения стройки по всему периметру;</w:t>
        <w:br/>
        <w:t xml:space="preserve">- для некапитальных объектов торговли, общественного питания и бытового обслуживания населения - в радиусе не менее 10 метров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за исполнением настоящего решения возложить на главу местной администрации МО Большеижорское городское поселение Воронова Г.А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ешение  разместить на  официальном сайте МО  Большеижорское     </w:t>
      </w:r>
    </w:p>
    <w:p>
      <w:pPr>
        <w:pStyle w:val="Normal"/>
        <w:spacing w:lineRule="auto" w:line="240" w:before="280" w:after="280"/>
        <w:ind w:left="720" w:hanging="0"/>
        <w:contextualSpacing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ородское поселение в  сети  «ИНТЕРНЕТ» 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www.bizhora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е решение вступает в силу после официального опубликования (обнародования)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бразования </w:t>
      </w:r>
    </w:p>
    <w:p>
      <w:pPr>
        <w:pStyle w:val="Normal"/>
        <w:autoSpaceDE w:val="false"/>
        <w:spacing w:lineRule="auto" w:line="240" w:before="0" w:after="0"/>
        <w:ind w:right="176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ольшеижорское городское поселение                                        Бортник С.И.</w:t>
      </w:r>
    </w:p>
    <w:sectPr>
      <w:type w:val="nextPage"/>
      <w:pgSz w:w="11906" w:h="16838"/>
      <w:pgMar w:left="1701" w:right="850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6T10:36:00Z</dcterms:created>
  <dc:creator>Совет</dc:creator>
  <dc:description/>
  <cp:keywords/>
  <dc:language>en-US</dc:language>
  <cp:lastModifiedBy>Глава</cp:lastModifiedBy>
  <cp:lastPrinted>2014-04-28T13:42:00Z</cp:lastPrinted>
  <dcterms:modified xsi:type="dcterms:W3CDTF">2014-04-28T09:47:00Z</dcterms:modified>
  <cp:revision>14</cp:revision>
  <dc:subject/>
  <dc:title/>
</cp:coreProperties>
</file>