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</w:t>
      </w:r>
      <w:r>
        <w:rPr>
          <w:b/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МЕСТНОЙ  АДМИНИСТРАЦИИ  МУНИЦИПАЛЬНОГО ОБРАЗОВАНИЯ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БОЛЬШЕИЖОРСКОЕ ГОРОДСКОЕ ПОСЕЛЕНИЕ  МУНИЦИПАЛЬНОГО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БРАЗОВАНИЯ  ЛОМОНОСОВСКИЙ МУНИЦИПАЛЬНЫЙ РАЙОН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6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0.01.2013 г.                                                                                                                      № 15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«Об утверждении градостроительного плана земельного участка по объе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 Газоснабжение жилой застройки в п. Большая Ижора ул. Нагорн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сная, Заречная, пер. Нагорный МО Большеижорское городское посе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моносовского района Ленинградской обла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ределительный газопровод низкого давлен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Рассмотрев исходно разрешительную документацию</w:t>
      </w:r>
      <w:r>
        <w:rPr>
          <w:sz w:val="24"/>
          <w:szCs w:val="24"/>
        </w:rPr>
        <w:t xml:space="preserve"> и на основании статьи 44  Градостроительного Кодекса РФ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СТАНОВЛЯЮ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Утвердить градостроительный план земельного участка № </w:t>
      </w:r>
      <w:r>
        <w:rPr>
          <w:b/>
          <w:sz w:val="24"/>
          <w:szCs w:val="24"/>
        </w:rPr>
        <w:t>47511101-034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 расположенного по адресу: Ленинградская область, Ломоносовский район, Большеижорское городское   поселение, пос. Большая Ижора   по объекту: « Газоснабжение жилой застройки в п. Большая Ижора ул. Нагорная, Лесная, Заречная, пер. Нагорный МО Большеижорское городское посе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моносовского района Ленинградской области . Распределительный газопровод низкого давления»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2. Разрешить ОАО « Леноблгаз» подготовку проектной документации по указанному объекту, с последующим представлением на Государственную экспертизу в соответствии с действующим законодательством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МО Большеижорское </w:t>
      </w:r>
    </w:p>
    <w:p>
      <w:pPr>
        <w:pStyle w:val="Normal"/>
        <w:rPr/>
      </w:pPr>
      <w:r>
        <w:rPr>
          <w:sz w:val="28"/>
          <w:szCs w:val="28"/>
        </w:rPr>
        <w:t>городское поселение                                                                         Г.А. Воронов</w:t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58:00Z</dcterms:created>
  <dc:creator>Андрей</dc:creator>
  <dc:description/>
  <cp:keywords/>
  <dc:language>en-US</dc:language>
  <cp:lastModifiedBy>Людмила</cp:lastModifiedBy>
  <cp:lastPrinted>2013-01-31T16:22:00Z</cp:lastPrinted>
  <dcterms:modified xsi:type="dcterms:W3CDTF">2013-02-07T06:00:00Z</dcterms:modified>
  <cp:revision>8</cp:revision>
  <dc:subject/>
  <dc:title>Утверждена</dc:title>
</cp:coreProperties>
</file>