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ЛЬШЕИЖОР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МОНОСОВСКИЙ МУНИЦИПАЛЬНЫЙ РАЙ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.02.2018                                            </w:t>
        <w:tab/>
        <w:tab/>
        <w:tab/>
        <w:t xml:space="preserve">                                         № 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я информации о деятельности органов местного самоуправления муниципального образования Большеижорское городское поселение      Ломоносовского муниципального района Ленинградской области, размещаемой в сети Интерне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частью 7 статьи 14 Федерального закона от 09.02.2009 № 8-ФЗ                «Об обеспечении доступа к информации о деятельности государственных органов и органов местного самоуправления» местная администрация Большеижорское городского поселе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твердить прилагаемый перечень информации о деятельности органов местного самоуправления муниципального образования Большеижорское городское поселение Ломоносовского муниципального района Ленинградской области, размещаемой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е, редактирование и удаление информации о деятельности органов местного самоуправления муниципального образования Большеижорское городское поселение осуществляется  на официальном сайте </w:t>
      </w:r>
      <w:r>
        <w:rPr>
          <w:rFonts w:cs="Arial" w:ascii="Arial" w:hAnsi="Arial"/>
          <w:color w:val="3C3C3C"/>
          <w:sz w:val="23"/>
          <w:szCs w:val="23"/>
          <w:shd w:fill="F5F7F9" w:val="clear"/>
        </w:rPr>
        <w:t> </w:t>
      </w:r>
      <w:r>
        <w:rPr>
          <w:rFonts w:cs="Arial" w:ascii="Arial" w:hAnsi="Arial"/>
          <w:color w:val="3C3C3C"/>
          <w:sz w:val="23"/>
          <w:szCs w:val="23"/>
          <w:u w:val="single"/>
          <w:shd w:fill="F5F7F9" w:val="clear"/>
        </w:rPr>
        <w:t>www.bizhora.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становить, что ответственность за достоверность и полноту сведений, указанных в приложении к настоящему постановлению, своевременность их предоставления лицу, указанному в п. 2 настоящего постановления, несут ответственные специалисты местной администрации Большеижорское городского посе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bCs/>
          <w:iCs/>
          <w:sz w:val="24"/>
          <w:szCs w:val="24"/>
        </w:rPr>
        <w:t>Настоящее постановление подлежит обязательному опубликованию (обнародованию) и вступает в силу с момента его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6.</w:t>
        <w:tab/>
        <w:t>Контроль за выполнением настоящего постановления возложить на заместителя главы администрации Большеижорское город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ижорское городское поселение                                                                    Г.А. Вор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252" w:hanging="0"/>
        <w:jc w:val="right"/>
        <w:rPr/>
      </w:pPr>
      <w:r>
        <w:rPr/>
      </w:r>
    </w:p>
    <w:p>
      <w:pPr>
        <w:pStyle w:val="Normal"/>
        <w:widowControl w:val="false"/>
        <w:ind w:right="252" w:hanging="0"/>
        <w:jc w:val="right"/>
        <w:rPr>
          <w:lang w:eastAsia="en-US"/>
        </w:rPr>
      </w:pPr>
      <w:r>
        <w:rPr/>
        <w:t>УТВЕРЖДЕН</w:t>
      </w:r>
    </w:p>
    <w:p>
      <w:pPr>
        <w:pStyle w:val="Normal"/>
        <w:widowControl w:val="false"/>
        <w:ind w:right="252" w:firstLine="709"/>
        <w:jc w:val="right"/>
        <w:rPr>
          <w:lang w:eastAsia="en-US"/>
        </w:rPr>
      </w:pPr>
      <w:r>
        <w:rPr>
          <w:lang w:eastAsia="en-US"/>
        </w:rPr>
        <w:t>постановлением местной администрации</w:t>
      </w:r>
    </w:p>
    <w:p>
      <w:pPr>
        <w:pStyle w:val="Normal"/>
        <w:widowControl w:val="false"/>
        <w:ind w:right="252" w:firstLine="709"/>
        <w:jc w:val="right"/>
        <w:rPr/>
      </w:pPr>
      <w:r>
        <w:rPr>
          <w:lang w:eastAsia="en-US"/>
        </w:rPr>
        <w:t xml:space="preserve">МО </w:t>
      </w:r>
      <w:r>
        <w:rPr>
          <w:sz w:val="24"/>
          <w:szCs w:val="24"/>
        </w:rPr>
        <w:t>Большеижорское</w:t>
      </w:r>
      <w:r>
        <w:rPr>
          <w:lang w:eastAsia="en-US"/>
        </w:rPr>
        <w:t xml:space="preserve"> городское поселение</w:t>
      </w:r>
    </w:p>
    <w:p>
      <w:pPr>
        <w:pStyle w:val="Normal"/>
        <w:widowControl w:val="false"/>
        <w:ind w:right="252" w:firstLine="709"/>
        <w:jc w:val="right"/>
        <w:rPr>
          <w:lang w:eastAsia="en-US"/>
        </w:rPr>
      </w:pPr>
      <w:r>
        <w:rPr>
          <w:lang w:eastAsia="en-US"/>
        </w:rPr>
        <w:t>от  19.02.2018 г. №  17</w:t>
      </w:r>
    </w:p>
    <w:p>
      <w:pPr>
        <w:pStyle w:val="Normal"/>
        <w:widowControl w:val="false"/>
        <w:ind w:right="252"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ind w:right="252"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приложение)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нформ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еятельности  органов местного самоуправления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ольшеижорское городское поселение Ломоносовского муниципального района Ленинградской област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аемой в сети Интерн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537"/>
        <w:gridCol w:w="3119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сведений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предоставление информ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b/>
                <w:b/>
                <w:sz w:val="24"/>
                <w:szCs w:val="24"/>
              </w:rPr>
            </w:pPr>
            <w:bookmarkStart w:id="0" w:name="_GoBack"/>
            <w:r>
              <w:rPr>
                <w:b/>
                <w:sz w:val="24"/>
                <w:szCs w:val="24"/>
              </w:rPr>
              <w:t xml:space="preserve">Срок размещения </w:t>
            </w:r>
          </w:p>
          <w:p>
            <w:pPr>
              <w:pStyle w:val="Normal"/>
              <w:autoSpaceDE w:val="false"/>
              <w:ind w:firstLine="720"/>
              <w:rPr>
                <w:b/>
                <w:b/>
                <w:sz w:val="24"/>
                <w:szCs w:val="24"/>
              </w:rPr>
            </w:pPr>
            <w:bookmarkStart w:id="1" w:name="_GoBack"/>
            <w:r>
              <w:rPr>
                <w:b/>
                <w:sz w:val="24"/>
                <w:szCs w:val="24"/>
              </w:rPr>
              <w:t>и актуализации</w:t>
            </w:r>
            <w:bookmarkEnd w:id="1"/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1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нформация об органе местного самоуправления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. Наименование и структура органов местного самоуправления  МО Большеижорское городское поселение, телефоны и адресные реквизиты (почтовый и электронный адреса, другие данные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                     в актуальном состоянии. Обновляется в срок не позднее пяти рабочих дней со дня вступления в силу соответствующих правовых а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. Сведения о полномочиях органов местного самоуправления МО Большеижорское городское поселение, задачах и функциях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                  в актуальном состоянии. Обновляется в срок не позднее пяти рабочих дней со дня вступления в силу соответствующих правовых а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Перечень подведомственных организаций, сведения об их задачах и функциях, а также почтовый и электронный адреса, номера телефонов справочных служб подведомствен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                     в актуальном состоянии. Обновляется в срок не позднее пяти рабочих дней со дня изменения соответствующих сведений и информаци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4. Сведения о руководителях МО Большеижорское городское поселение, руководителях подведомственных организаций на территории Большеижорское городского поселения (фамилии, имена, отчества, иные сведения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                     в актуальном состоянии. Обновляется в срок не позднее пяти рабочих дней со дня назначения (изменения данных) должностного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1.5. Сведения о средствах массовой информации, учрежденных органом местного самоуправл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                        в актуальном состоянии. Обновляется в срок не позднее пяти рабочих дней со дня регистрации (внесения изменений в сведения, прекращения деятельности) средства массовой информации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Раздел 2: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Информация о нормотворческой деятельности органа местного самоуправления</w:t>
            </w:r>
          </w:p>
        </w:tc>
      </w:tr>
      <w:tr>
        <w:trPr>
          <w:trHeight w:val="2126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1. Муниципальные правовые акты, изданные местной администрацией Большеижорское городского поселения, включая сведения о внесении в них изменений, признании их утратившими силу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ается в срок                      не позднее пяти рабочих дней со дня вступления в си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. Решения Совета депутатов муниципального образования Большеижорское городское поселени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лава МО Большеижор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ород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ается в срок                      не позднее пяти рабочих дней со дня вступления в си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3. Сведения о признании судом недействующими муниципальных правовых актов, изданных местной администрацией Большеижорское городского поселе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держивается                              в актуальном состоянии. Обновляется в срок не позднее пяти рабочих дней со дня вступления в силу соответствующего судебного решения с соблюдение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Федерального закона</w:t>
              </w:r>
            </w:hyperlink>
            <w:r>
              <w:rPr>
                <w:rFonts w:cs="Times New Roman" w:ascii="Times New Roman" w:hAnsi="Times New Roman"/>
              </w:rPr>
              <w:t xml:space="preserve"> от 27 июля 2006 года N 152-ФЗ "О персональных данных"</w:t>
            </w:r>
          </w:p>
        </w:tc>
      </w:tr>
      <w:tr>
        <w:trPr>
          <w:trHeight w:val="1606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Сведения о государственной регистрации муниципальных правовых актов в случаях, установленных законодательством РФ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 Большеижор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яется в срок                     не позднее пяти рабочих дней со дня государственной регистраци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Административные регламенты предоставления государственных                            и муниципальных услуг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ается в срок                      не позднее пяти рабочих дней со дня вступления в сил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6. Установленные формы обращений, заявлений                   и иных документов, принимаемых местной администрацией Большеижорское городского поселения                       к рассмотрению в соответствии с законами и иными муниципальными правовыми актам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                              в актуальном состоянии. Обновляется в срок                             не позднее пяти рабочих дней со дня вступления в силу соответствующих правовых а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7.Порядок обжалования муниципальных нормативных правовых актов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. Обновляется в срок не позднее пяти рабочих дней со дня вступления в силу соответствующих муниципальных правовых актов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Раздел 3: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Информация об участии в программах и международном сотрудничестве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. Информация о муниципальных программах и об участии администрации Большеижорское городского поселения   в региональных и федеральных программах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ивается                           в актуальном состоянии. Обновляется в срок                            не позднее пяти рабочих дней со дня вступления                     в силу правовых актов                   об утверждении (внесении изменений, признании утратившими силу) соответствующих программ и планов, утверждении отчетов об исполнени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х программ и планов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Раздел 4: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Информация о состоянии защиты населения и территори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Информация                                  о состоянии защиты населения и территорий от чрезвычайных ситуаций и принятых мерах по обеспечению их безопасности, о приемах и способах защиты населения от них, а также иную информацию, подлежащую доведению органом местного самоуправления до сведений граждан и организаций в соответствии с законодательством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а местной админист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                           в актуальном состоянии. Обновляется в срок не позднее одного рабочего дня со дня возникновения чрезвычайной ситуации, принятия соответствующих 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Раздел 5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оверочной работе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1.Планы проверок,  муниципального контроля, информация о результатах проверок, проведенных местной администрацией Большеижорское городского посел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. Обновляется в срок не позднее пяти рабочих дней со дня подписания акта провер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Раздел 6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официальных выступлений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Тексты официальных выступлений и заявлени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азмещается в течение </w:t>
            </w:r>
            <w:r>
              <w:rPr>
                <w:b/>
                <w:sz w:val="24"/>
                <w:szCs w:val="24"/>
              </w:rPr>
              <w:t xml:space="preserve">одного </w:t>
            </w:r>
            <w:r>
              <w:rPr>
                <w:sz w:val="24"/>
                <w:szCs w:val="24"/>
              </w:rPr>
              <w:t>рабочего дня со дня выступления, зая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Раздел 7: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Статистическая информация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о деятельности органа местного самоуправления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.Сведения об основных показателях социально-экономического развития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едующий сектором учета и отчетности - главный бухгал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                              в актуальном состоянии. Обновляется не реже одного раза в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2.Сведения об утверждении, изменениях, исполнении бюджета муниципального образования Большеижорское городское поселени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едующий сектором учета и отчетности - главный бухгалте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яется в срок                  не позднее пяти рабочих дней с момента появления информаци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7.3.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муниципального образования Большеижорское городское поселени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учета и отчетности - главный бухгал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яется в срок                  не позднее пяти рабочих дней с появления информации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Раздел 8: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Информация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о кадровом обеспечении органа местного самоуправления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1.Информация о кадровом обеспечении местной администрации Большеижорское городского поселения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порядок поступления граждан на муниципальную служб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сведения о вакантных должностях муниципальной служб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номера телефонов, по которым можно получить информацию по вопросу замещения вакантных должностей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                              в актуальном состоянии. Обновляется в срок не позднее пяти рабочих дней с появления информации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Раздел 9: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Информация о работе органа местного самоуправления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с обращениями граждан (физических лиц)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организаций (юридических лиц), общественных объединений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государственных органов, органов местного самоуправления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 Порядок и время приема граждан (физических лиц),            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. Обновляется в срок не позднее пяти рабочих дней со дня вступления в силу соответствующих правовых актов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Фамилия, имя и отчество специалиста, к полномочиям которых отнесены организация приема лиц, указанных в разделе 9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. Обновляется в срок не позднее пяти рабочих дней со дня назначения указанных должностных лиц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Обзоры обращений лиц, указанных в разделе 9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азмещается ежеквартально не позднее 10-го числа месяца, следующего за отчетным кварталом, с соблюдением </w:t>
            </w:r>
            <w:hyperlink r:id="rId3">
              <w:r>
                <w:rPr>
                  <w:rStyle w:val="InternetLink"/>
                  <w:color w:val="106BBE"/>
                  <w:sz w:val="24"/>
                  <w:szCs w:val="24"/>
                </w:rPr>
                <w:t>Федерального закона</w:t>
              </w:r>
            </w:hyperlink>
            <w:r>
              <w:rPr>
                <w:sz w:val="24"/>
                <w:szCs w:val="24"/>
              </w:rPr>
              <w:t xml:space="preserve"> от 27 июля 2006 года N 152-ФЗ "О персональных данных"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0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радостроительная деятельность на территории МО Большеижорское городское поселение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 Генеральный план МО Большеижорское городское поселени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Правила землепользования и застройки на территории МО Большеижорское городское поселени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Программы комплексного развития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Информация о проведении публичных слушаний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Сведения о выдаче разрешений на строительство объектов капитального строительства и на ввод объектов в эксплуатацию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аются ежемесяч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00" w:hanging="114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none"/>
      </w:tabs>
      <w:spacing w:before="96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713"/>
      <w:jc w:val="both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698"/>
      <w:jc w:val="both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Style23">
    <w:name w:val="Цитата"/>
    <w:basedOn w:val="Normal"/>
    <w:qFormat/>
    <w:pPr>
      <w:ind w:left="1276" w:right="-1418" w:hanging="0"/>
    </w:pPr>
    <w:rPr>
      <w:sz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0" TargetMode="External"/><Relationship Id="rId3" Type="http://schemas.openxmlformats.org/officeDocument/2006/relationships/hyperlink" Target="garantf1://120485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ьановление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54:00Z</dcterms:created>
  <dc:creator>User</dc:creator>
  <dc:description/>
  <dc:language>en-US</dc:language>
  <cp:lastModifiedBy>Пользователь</cp:lastModifiedBy>
  <cp:lastPrinted>2018-02-22T09:53:00Z</cp:lastPrinted>
  <dcterms:modified xsi:type="dcterms:W3CDTF">2018-02-22T08:01:00Z</dcterms:modified>
  <cp:revision>4</cp:revision>
  <dc:subject/>
  <dc:title>Распоряжение</dc:title>
</cp:coreProperties>
</file>