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>ЛИЧНЫЙ КАБИНЕТ НАЛОГОПЛАТЕЛЬЩИКА ИНДИВИДУАЛЬНОГО ПРЕДПРИНИМАТЕЛЯ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ФНС России в целях повышения качества услуг, предоставляемых налогоплательщикам, и совершенствования информационного взаимодействия налоговых органов с налогоплательщиками с использованием сети Интернет, помимо личного кабинета налогоплательщика физического лица и налогоплательщика юридического лица, запустила сервис «Личный кабинет налогоплательщика индивидуального предпринимателя» (Приказ ФНС России от 26.05.2015 № ММВ-7-6/216@  "О вводе в промышленную эксплуатацию подсистемы "Личный кабинет налогоплательщика индивидуального предпринимателя"). 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Подключение к Личному кабинету возможно по заявлению налогоплательщика, заверенному усиленной квалифицированной электронной подписью/универсальной электронной картой либо по Регистрационной карте, которая выдается налогоплательщику должностными лицами при его обращении в ИФНС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Новый сервис ФНС России предоставляет налогоплательщику индивидуальному предпринимателю следующие услуги на основе электронного документооборота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1)по государственной регистрации индивидуального предпринимателя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беспечение возможности получения выписки из ЕГРИП (о себе) на бумажном носителе или в электронном виде на основе данных ЕГРИП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беспечение возможности направления в налоговый орган документов для государственной регистрации внесения изменений в сведения об ИП, содержащиеся в ЕГРИП (форма N Р24001), внесения изменений в сведения о КФХ, содержащиеся в ЕГРИП (форма N Р24002), для государственной регистрации прекращения деятельности в качестве ИП (форма N Р26001), для государственной регистрации прекращения КФХ (форма N Р26002)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2) по учету юридического лица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беспечение возможности представления заявлений в целях постановки, снятия с учета индивидуального предпринимателя в качестве налогоплательщика ЕНВД (по форме N ЕНВД-2/ЕНВД-4)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беспечение возможности представления сообщений обо всех случаях участия в российских организациях и иностранных организациях (по форме N С-09-2)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3) по услугам, связанным с расчетами с бюджетом: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уточнение невыясненных платежей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предоставление налогоплательщику уведомления налогового органа об ошибочном указании реквизитов в платежном документе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уточнение платежных документов, в которых налогоплательщик самостоятельно обнаружил ошибки в оформлении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существление зачетов и возвратов излишнее уплаченных в бюджет налогоплательщиком сумм налога и других обязательных платежей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 инициирование проведения совместной сверки расчетов с бюджетом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оказание услуг по информационному обслуживанию налогоплательщика в форме предоставления справки об исполнении обязанности по уплате налогов, справки о состоянии расчетов по налогам, акта сверки расчетов по налогам, выписки операций по расчетам с бюджетом, перечня налоговых деклараций (расчетов) и бухгалтерской отчетности, представленной в отчетном году;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-сведения о документах, поступивших от налогоплательщика в налоговые органы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В приложении № 2 к указанному Приказу изложены рекомендации для налогоплательщика по работе с сервисом "Личный кабинет налогоплательщика индивидуального предпринимателя".</w:t>
      </w:r>
    </w:p>
    <w:p>
      <w:pPr>
        <w:pStyle w:val="Style14"/>
        <w:shd w:fill="FFFFFF" w:val="clear"/>
        <w:spacing w:before="0" w:after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5:24:00Z</dcterms:created>
  <dc:creator>Тарасова Элина</dc:creator>
  <dc:description/>
  <cp:keywords/>
  <dc:language>en-US</dc:language>
  <cp:lastModifiedBy>Михайлова</cp:lastModifiedBy>
  <dcterms:modified xsi:type="dcterms:W3CDTF">2015-06-10T15:42:00Z</dcterms:modified>
  <cp:revision>4</cp:revision>
  <dc:subject/>
  <dc:title>10</dc:title>
</cp:coreProperties>
</file>