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1328" w:firstLine="708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Решением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ольшеижорского городского поселения</w:t>
      </w:r>
    </w:p>
    <w:p>
      <w:pPr>
        <w:pStyle w:val="Normal"/>
        <w:ind w:left="10620" w:hanging="0"/>
        <w:jc w:val="center"/>
        <w:rPr/>
      </w:pPr>
      <w:r>
        <w:rPr>
          <w:b/>
        </w:rPr>
        <w:t xml:space="preserve">№ </w:t>
      </w:r>
      <w:r>
        <w:rPr>
          <w:b/>
        </w:rPr>
        <w:t>11 от</w:t>
      </w:r>
    </w:p>
    <w:p>
      <w:pPr>
        <w:pStyle w:val="Normal"/>
        <w:ind w:left="9912" w:firstLine="708"/>
        <w:jc w:val="center"/>
        <w:rPr/>
      </w:pPr>
      <w:r>
        <w:rPr>
          <w:b/>
        </w:rPr>
        <w:t>«21» марта  2012г.</w:t>
      </w:r>
    </w:p>
    <w:p>
      <w:pPr>
        <w:pStyle w:val="Normal"/>
        <w:ind w:left="991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О Большеижорское городское пос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99960"/>
                          <a:chOff x="0" y="0"/>
                          <a:chExt cx="91432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9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227880"/>
                            <a:ext cx="44571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942560"/>
                            <a:ext cx="148536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199680"/>
                            <a:ext cx="13708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иниц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942560"/>
                            <a:ext cx="148536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. сектором финансов и бух. учета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942560"/>
                            <a:ext cx="13708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единицы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1942560"/>
                            <a:ext cx="13708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единицы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1942560"/>
                            <a:ext cx="13708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иниц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370880"/>
                            <a:ext cx="6514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1600" y="1932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08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37088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96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1368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4.95pt" coordorigin="0,0" coordsize="14399,6299">
                <v:rect id="shape_0" stroked="t" o:allowincell="f" style="position:absolute;left:0;top:0;width:14398;height:629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139;top:359;width:701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9;top:3059;width:233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79;top:5039;width:215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иниц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99;top:3059;width:233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. сектором финансов и бух. учета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9;top:3059;width:215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единицы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19;top:3059;width:215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единицы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339;top:3059;width:215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иница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59,2159" to="12417,2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0;top:3044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line id="shape_0" from="4859,2159" to="4859,30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159" to="7379,30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899,2159" to="9899,30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2159" to="12419,30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499" to="4859,503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439" to="7379,21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/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7:00Z</dcterms:created>
  <dc:creator>User</dc:creator>
  <dc:description/>
  <cp:keywords/>
  <dc:language>en-US</dc:language>
  <cp:lastModifiedBy>Серей</cp:lastModifiedBy>
  <cp:lastPrinted>2012-03-21T17:23:00Z</cp:lastPrinted>
  <dcterms:modified xsi:type="dcterms:W3CDTF">2012-03-27T08:07:00Z</dcterms:modified>
  <cp:revision>2</cp:revision>
  <dc:subject/>
  <dc:title/>
</cp:coreProperties>
</file>