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МО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Большеижорское городское посел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21 марта 2012 года 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 xml:space="preserve">  </w:t>
      </w:r>
      <w:r>
        <w:rPr>
          <w:b/>
          <w:sz w:val="28"/>
          <w:szCs w:val="28"/>
        </w:rPr>
        <w:t>РЕЕСТР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должностей муниципальной службы и размер окладов муниципальных служащих  местной администрации МО Большеижорское городское поселение МО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Ломоносовский муниципальный район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>
          <w:trHeight w:val="6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муниципальных должностей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ниципальной служб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есячного должностного</w:t>
            </w:r>
          </w:p>
          <w:p>
            <w:pPr>
              <w:pStyle w:val="Normal"/>
              <w:rPr/>
            </w:pPr>
            <w:r>
              <w:rPr/>
              <w:t>оклада  (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Категория «Руководители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сшие муниципальные должности муниципал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естной администрации (лицо, назначаемое на должность по контракту)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96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таршие муниципальные  должности муницип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сектором финансов и бухгалтерского учета- главный бухгалте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87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Категория «Специалисты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таршие муниципальные  должности муницип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местной администр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94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615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59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шие муниципальные  должности муницип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ной служб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55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8:00Z</dcterms:created>
  <dc:creator>User</dc:creator>
  <dc:description/>
  <cp:keywords/>
  <dc:language>en-US</dc:language>
  <cp:lastModifiedBy>Your User Name</cp:lastModifiedBy>
  <cp:lastPrinted>2012-03-21T17:22:00Z</cp:lastPrinted>
  <dcterms:modified xsi:type="dcterms:W3CDTF">2012-03-21T17:48:00Z</dcterms:modified>
  <cp:revision>9</cp:revision>
  <dc:subject/>
  <dc:title/>
</cp:coreProperties>
</file>