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 марта 2012 г.                                                                                          № 11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 местной  администрации   МО Большеижорское городское поселение МО Ломоносовский муниципальный район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1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унктом 8 статьи 37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МО Большеижорское городское поселение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Утвердить структуру местной администрации МО Большеижорское  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ское поселение МО Ломоносовский муниципальный район  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Ленинградской  области (Приложение 1).</w:t>
      </w:r>
    </w:p>
    <w:p>
      <w:pPr>
        <w:pStyle w:val="Normal"/>
        <w:ind w:right="113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Утвердить  Реестр должностей муниципальной службы местной  </w:t>
      </w:r>
    </w:p>
    <w:p>
      <w:pPr>
        <w:pStyle w:val="Normal"/>
        <w:ind w:right="113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и  муниципального образования Большеижорское  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ское поселение (Приложения 2).</w:t>
      </w:r>
    </w:p>
    <w:p>
      <w:pPr>
        <w:pStyle w:val="Normal"/>
        <w:ind w:right="11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ризнать утратившим силу   Решение Совета депутатов    </w:t>
      </w:r>
    </w:p>
    <w:p>
      <w:pPr>
        <w:pStyle w:val="Normal"/>
        <w:ind w:right="11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ого образования Большеижорское городское поселение  от   </w:t>
      </w:r>
    </w:p>
    <w:p>
      <w:pPr>
        <w:pStyle w:val="Normal"/>
        <w:ind w:right="11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06 октября 2006 года № 28, Решение Совета депутатов   муниципального  </w:t>
      </w:r>
    </w:p>
    <w:p>
      <w:pPr>
        <w:pStyle w:val="Normal"/>
        <w:ind w:right="11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Большеижорское городское поселение  от  11 сентября 2009   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да №4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Настоящее решение разместить на  официальном сайте М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ьшеижорское   городское поселение в сети  «ИНТЕРНЕТ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 Решение вступает в силу после его опубликования (обнародования)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    Бортник С.И.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38:00Z</dcterms:created>
  <dc:creator>Your User Name</dc:creator>
  <dc:description/>
  <cp:keywords/>
  <dc:language>en-US</dc:language>
  <cp:lastModifiedBy>Your User Name</cp:lastModifiedBy>
  <cp:lastPrinted>2011-11-22T20:18:00Z</cp:lastPrinted>
  <dcterms:modified xsi:type="dcterms:W3CDTF">2012-03-21T17:47:00Z</dcterms:modified>
  <cp:revision>9</cp:revision>
  <dc:subject/>
  <dc:title>СОВЕТ ДЕПУТАТОВ </dc:title>
</cp:coreProperties>
</file>