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ВЕТ </w:t>
      </w:r>
      <w:r>
        <w:rPr>
          <w:bCs/>
        </w:rPr>
        <w:t>ДЕПУТАТОВ</w:t>
      </w:r>
    </w:p>
    <w:p>
      <w:pPr>
        <w:pStyle w:val="Normal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>БОЛЬШЕИЖОРСКОЕ ГОРОДСКОЕ ПОСЕЛЕНИЕ</w:t>
      </w:r>
    </w:p>
    <w:p>
      <w:pPr>
        <w:pStyle w:val="Normal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>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09»  августа  2017 года                                                                                          № 24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предоставлении администрации права </w:t>
      </w:r>
    </w:p>
    <w:p>
      <w:pPr>
        <w:pStyle w:val="Normal"/>
        <w:rPr>
          <w:b/>
          <w:b/>
        </w:rPr>
      </w:pPr>
      <w:r>
        <w:rPr>
          <w:b/>
        </w:rPr>
        <w:t>обмена  муниципального жилья  на территории</w:t>
      </w:r>
    </w:p>
    <w:p>
      <w:pPr>
        <w:pStyle w:val="Normal"/>
        <w:rPr>
          <w:b/>
          <w:b/>
        </w:rPr>
      </w:pPr>
      <w:r>
        <w:rPr>
          <w:b/>
        </w:rPr>
        <w:t>МО Большеижорское городское</w:t>
      </w:r>
      <w:r>
        <w:rPr/>
        <w:t xml:space="preserve"> </w:t>
      </w:r>
      <w:r>
        <w:rPr>
          <w:b/>
        </w:rPr>
        <w:t>поселение в рамках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программы «Переселение граждан </w:t>
      </w:r>
    </w:p>
    <w:p>
      <w:pPr>
        <w:pStyle w:val="Normal"/>
        <w:rPr>
          <w:b/>
          <w:b/>
        </w:rPr>
      </w:pPr>
      <w:r>
        <w:rPr>
          <w:b/>
        </w:rPr>
        <w:t xml:space="preserve">из аварийного муниципального жилищного фонда, </w:t>
      </w:r>
    </w:p>
    <w:p>
      <w:pPr>
        <w:pStyle w:val="Normal"/>
        <w:rPr>
          <w:b/>
          <w:b/>
        </w:rPr>
      </w:pPr>
      <w:r>
        <w:rPr>
          <w:b/>
        </w:rPr>
        <w:t xml:space="preserve">подлежащего сносу на территории </w:t>
      </w:r>
    </w:p>
    <w:p>
      <w:pPr>
        <w:pStyle w:val="Normal"/>
        <w:rPr>
          <w:b/>
          <w:b/>
        </w:rPr>
      </w:pPr>
      <w:r>
        <w:rPr>
          <w:b/>
        </w:rPr>
        <w:t>МО Большеижорское город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 xml:space="preserve">В соответствии с положениями федерального закона от 06.10.2003г. №131-ФЗ «Об общих принципах организации местного самоуправления в Российской Федерации» (с изменениями), Устава МО Большеижорское городское поселение, заслушав выступление главы администрации Г.А.Воронова, Совет депутатов муниципального образования Большеижорское городское поселение </w:t>
      </w:r>
      <w:r>
        <w:rPr>
          <w:b/>
        </w:rPr>
        <w:t>реши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1. В целях улучшения качества жизни населения и решения задач муниципальной программы «Переселение граждан из аварийного муниципального жилищного фонда, подлежащего сносу на территории МО Большеижорское городское поселение» разрешить администрации МО Большеижорское городское поселение произвести в соответствии с действующим законодательством обмен находящихся в муниципальной собственности жилых помещений на находящиеся в частной собственности жилые помещения в поселке Большая Ижора согласно приложению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2. Настоящее Решение вступает в силу после опубликования в печати (обнародования на интернет-сайте МО Большеижорское городское поселение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3. Контроль за выполнением настоящего Решения возложить на главу МО Большеижорское городское поселение С.И.Борт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Большеижорское городское поселение                                   </w:t>
        <w:tab/>
        <w:tab/>
        <w:tab/>
        <w:t xml:space="preserve">        С.И.Бортни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О Большеижорское городское поселение</w:t>
      </w:r>
    </w:p>
    <w:p>
      <w:pPr>
        <w:pStyle w:val="Normal"/>
        <w:jc w:val="right"/>
        <w:rPr/>
      </w:pPr>
      <w:r>
        <w:rPr/>
        <w:t xml:space="preserve">от «09» августа   2017 года  № 0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ихся в муниципальной собственности МО Большеижорское городское поселение жилых помещений для обмена на находящиеся в частной собственности жилые помещения в поселке Большая Иж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20"/>
        <w:gridCol w:w="3660"/>
        <w:gridCol w:w="12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.п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лежащего обмен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жилья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лежащего обмен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ья, находящегося в частной собств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6   квартира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6   квартира 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6   квартира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6   квартира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8   квартира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8   квартира 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8   квартира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10  квартира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10  квартира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10   квартира 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12   квартира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12   квартира 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12   квартира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12   квартира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Сосновая дом  12   квартира 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Приморское шоссе дом  63   квартира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Приморское шоссе дом  63   квартира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Приморское шоссе дом  63   квартира 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Приморское шоссе дом  63   квартира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Приморское шоссе дом  63   квартира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Приморское шоссе дом  57   квартира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Приморское шоссе дом  57   квартира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Приморское шоссе дом  57   квартира 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Приморское шоссе дом  57   квартира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Ивановская дом  2   квартира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Ивановская дом  2   квартира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Ивановская дом  2   квартира 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Ивановская дом  2   квартира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Ивановская дом  2   квартира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Нагорная дом       квартир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. Большая Ижора, ул. Ивановская дом  2   квартира 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чание: подлежащие обмену жилые помещения указаны по пунктам (построчно)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4:00Z</dcterms:created>
  <dc:creator>user</dc:creator>
  <dc:description/>
  <cp:keywords/>
  <dc:language>en-US</dc:language>
  <cp:lastModifiedBy>Александра</cp:lastModifiedBy>
  <cp:lastPrinted>2017-08-17T16:32:00Z</cp:lastPrinted>
  <dcterms:modified xsi:type="dcterms:W3CDTF">2017-08-17T12:33:00Z</dcterms:modified>
  <cp:revision>31</cp:revision>
  <dc:subject/>
  <dc:title>СОВЕТ ДЕПУТАТОВ</dc:title>
</cp:coreProperties>
</file>