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9 ноября  2014 г.  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ередаче полномочи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на один год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 МО Ломоносовский муниципальный район Ленинградской области о передачи Полномочий на 2015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Предусмотреть в бюджете МО Большеижорское городское поселение на 2015 год межбюджетный трансферт в сумме 2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 после его  опубликования (обнародования)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Глава</cp:lastModifiedBy>
  <cp:lastPrinted>2013-11-05T12:16:00Z</cp:lastPrinted>
  <dcterms:modified xsi:type="dcterms:W3CDTF">2014-11-20T06:31:00Z</dcterms:modified>
  <cp:revision>13</cp:revision>
  <dc:subject/>
  <dc:title>                                                                                                                                                   </dc:title>
</cp:coreProperties>
</file>