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 сентября  2012 г.                                                                                    №30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147" w:hRule="atLeast"/>
        </w:trPr>
        <w:tc>
          <w:tcPr>
            <w:tcW w:w="892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 внесении изменений в Решение Совета депутатов № 19 от 14.06.2012 года «Об определении на территории МО Большеижорское городское поселение мест массового скопления граждан, мест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,</w:t>
            </w:r>
            <w:r>
              <w:rPr>
                <w:sz w:val="28"/>
                <w:szCs w:val="28"/>
              </w:rPr>
              <w:t xml:space="preserve"> № 25 от 19.07.2012 года о  внесение  изменение  в  решение   Совета     депутатов МО    Большеижорское     городское      поселение   № 19 от    14.06.2012   года   «Об определении на   территории МО    Большеижорское     городское    поселение      мест массового     скопления     граждан,    мест     нахождения источников   повышенной  опасности,   на   которых    не допускается розничная продажа алкогольной продукции с  содержанием  этилового  спирта  более  15   процентов объема готовой продукции».</w:t>
            </w:r>
          </w:p>
          <w:p>
            <w:pPr>
              <w:pStyle w:val="Heading1"/>
              <w:spacing w:lineRule="auto" w:line="276" w:before="240" w:after="0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autoSpaceDE w:val="false"/>
        <w:ind w:left="-142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</w:t>
      </w:r>
      <w:r>
        <w:rPr>
          <w:bCs/>
          <w:sz w:val="28"/>
          <w:szCs w:val="28"/>
        </w:rPr>
        <w:t>Федеральным законом от 06 октября 2003 года  № 131-ФЗ «Об общих принципах организации местного самоуправления в Российской Федерации» и Уставом  муниципального образования Большеижорское городское поселение,</w:t>
      </w:r>
      <w:r>
        <w:rPr>
          <w:sz w:val="28"/>
          <w:szCs w:val="28"/>
        </w:rPr>
        <w:t xml:space="preserve"> Совет депутатов </w:t>
      </w:r>
      <w:r>
        <w:rPr>
          <w:b/>
          <w:sz w:val="28"/>
          <w:szCs w:val="28"/>
        </w:rPr>
        <w:t>решил:</w:t>
      </w:r>
    </w:p>
    <w:p>
      <w:pPr>
        <w:pStyle w:val="Style17"/>
        <w:numPr>
          <w:ilvl w:val="0"/>
          <w:numId w:val="0"/>
        </w:numPr>
        <w:autoSpaceDE w:val="false"/>
        <w:ind w:left="-142" w:hanging="0"/>
        <w:jc w:val="both"/>
        <w:outlineLvl w:val="1"/>
        <w:rPr>
          <w:iCs/>
          <w:sz w:val="28"/>
          <w:szCs w:val="28"/>
        </w:rPr>
      </w:pPr>
      <w:r>
        <w:rPr>
          <w:sz w:val="28"/>
          <w:szCs w:val="28"/>
        </w:rPr>
        <w:t xml:space="preserve">1.   Внести изменения в преамбулу Решения Совета депутатов № 19 от 14.06.2012 года «Об определении на территории МО Большеижорское городское поселение мест массового скопления граждан, мест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и изложить ее в следующей редакции: «В соответствии с п. 2 ст. 16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</w:t>
        </w:r>
      </w:hyperlink>
      <w:r>
        <w:rPr>
          <w:iCs/>
          <w:sz w:val="28"/>
          <w:szCs w:val="28"/>
        </w:rPr>
        <w:t xml:space="preserve">, ст. 5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Областного закона Ленинградской области от 10.11.2011 N 88-оз "Об обеспечении реализации полномочий органов государственной власти Ленинградской области и органов местного самоуправления в сфере регулирования оборота этилового спирта, алкогольной и спиртосодержащей продукции на территории Ленинградской области", п. 136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,             утвержденных </w:t>
        </w:r>
      </w:hyperlink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Постановлением Правительства РФ от 19.01.1998 N 55  </w:t>
        </w:r>
      </w:hyperlink>
      <w:r>
        <w:rPr>
          <w:rStyle w:val="InternetLink"/>
          <w:iCs/>
          <w:color w:val="000000"/>
          <w:sz w:val="28"/>
          <w:szCs w:val="28"/>
          <w:u w:val="none"/>
        </w:rPr>
        <w:t xml:space="preserve">решил:» </w:t>
      </w:r>
    </w:p>
    <w:p>
      <w:pPr>
        <w:pStyle w:val="Style17"/>
        <w:numPr>
          <w:ilvl w:val="0"/>
          <w:numId w:val="0"/>
        </w:numPr>
        <w:autoSpaceDE w:val="false"/>
        <w:ind w:left="0" w:hanging="0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2.   Внести изменения в преамбулу Решения Совета депутатов № 25 от 19.07.2012 года и изложить ее в следующей редакции: «В соответствии с п. 2 ст. 16 </w:t>
      </w:r>
      <w:hyperlink r:id="rId5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 Федерального закона от 22.11.1995 N 171-ФЗ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"</w:t>
        </w:r>
      </w:hyperlink>
      <w:r>
        <w:rPr>
          <w:iCs/>
          <w:sz w:val="28"/>
          <w:szCs w:val="28"/>
        </w:rPr>
        <w:t xml:space="preserve">, ст. 5 </w:t>
      </w:r>
      <w:hyperlink r:id="rId6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Областного закона Ленинградской области от 10.11.2011 N 88-оз "Об обеспечении реализации полномочий органов государственной власти Ленинградской области и органов местного самоуправления в сфере регулирования оборота этилового спирта, алкогольной и спиртосодержащей продукции на территории Ленинградской области, п. 136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, утвержденных </w:t>
        </w:r>
      </w:hyperlink>
      <w:hyperlink r:id="rId7">
        <w:r>
          <w:rPr>
            <w:rStyle w:val="InternetLink"/>
            <w:iCs/>
            <w:color w:val="000000"/>
            <w:sz w:val="28"/>
            <w:szCs w:val="28"/>
            <w:u w:val="none"/>
          </w:rPr>
          <w:t xml:space="preserve">Постановлением Правительства РФ от 19.01.1998 N 55  </w:t>
        </w:r>
      </w:hyperlink>
      <w:r>
        <w:rPr>
          <w:rStyle w:val="InternetLink"/>
          <w:iCs/>
          <w:color w:val="000000"/>
          <w:sz w:val="28"/>
          <w:szCs w:val="28"/>
          <w:u w:val="none"/>
        </w:rPr>
        <w:t xml:space="preserve"> решил: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  Пункт 1 Решения Совета депутатов № 19 от 14.06.2012 года «Об определении на территории МО Большеижорское городское поселение мест массового скопления граждан, мест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 изложить  в следующей редакции: «Установить, что на территории муниципального образования Большеижорское городское поселение не допускается розничная продажа алкогольной продукции с содержанием этилового спирта содержанием  более 15 % объема готовой продукции  в местах, определенных в пункте 2 настоящего Решения и на прилегающих к ним территориях, указанных в Приложении № 1. Запрет на розничную продажу алкогольной продукции в местах, указанных в Приложении № 1 к настоящему Решению,  не распространяется на розничную продажу алкогольной продукции с содержанием этилового спирта не более чем 16,5 % объема готовой продукции, осуществляемую организациями, и на розничную продажу пива и пивных напитков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а также на розничную продажу алкогольной продукции, осуществляемую магазинами беспошлинной торговли».</w:t>
      </w:r>
    </w:p>
    <w:p>
      <w:pPr>
        <w:pStyle w:val="Normal"/>
        <w:jc w:val="both"/>
        <w:rPr/>
      </w:pPr>
      <w:bookmarkStart w:id="0" w:name="sub_3"/>
      <w:r>
        <w:rPr>
          <w:sz w:val="28"/>
          <w:szCs w:val="28"/>
        </w:rPr>
        <w:t>4.   Настоящее решение вступает в силу с момента официального опубликования (обнародования) и подлежит размещению в сети Интернет на сайте Большеижорского городского поселения.</w:t>
      </w:r>
      <w:bookmarkEnd w:id="0"/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Бортник С.И.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Title">
    <w:name w:val="ConsPlusTitle Знак"/>
    <w:basedOn w:val="Style13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774D45AB40B4614367739B87469A9E2270C5BA5F96C751C139DF3DEA136851DD830DFF98FD4535f7V2I" TargetMode="External"/><Relationship Id="rId3" Type="http://schemas.openxmlformats.org/officeDocument/2006/relationships/hyperlink" Target="consultantplus://offline/ref=2C2EA77A9A7EEB07585EC6D5EE24253C3C330F11082700C4D6B76C88F1506A7B417BCFFF9B37CBB9tDWFI" TargetMode="External"/><Relationship Id="rId4" Type="http://schemas.openxmlformats.org/officeDocument/2006/relationships/hyperlink" Target="consultantplus://offline/ref=1AAF9F213915A8D939400A5BBCDB944DFC2D0EEF05824FE85E8086281D1AF8563706BE542FF4E7c0tEJ" TargetMode="External"/><Relationship Id="rId5" Type="http://schemas.openxmlformats.org/officeDocument/2006/relationships/hyperlink" Target="consultantplus://offline/ref=B2774D45AB40B4614367739B87469A9E2270C5BA5F96C751C139DF3DEA136851DD830DFF98FD4535f7V2I" TargetMode="External"/><Relationship Id="rId6" Type="http://schemas.openxmlformats.org/officeDocument/2006/relationships/hyperlink" Target="consultantplus://offline/ref=2C2EA77A9A7EEB07585EC6D5EE24253C3C330F11082700C4D6B76C88F1506A7B417BCFFF9B37CBB9tDWFI" TargetMode="External"/><Relationship Id="rId7" Type="http://schemas.openxmlformats.org/officeDocument/2006/relationships/hyperlink" Target="consultantplus://offline/ref=1AAF9F213915A8D939400A5BBCDB944DFC2D0EEF05824FE85E8086281D1AF8563706BE542FF4E7c0tE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38:00Z</dcterms:created>
  <dc:creator>Your User Name</dc:creator>
  <dc:description/>
  <cp:keywords/>
  <dc:language>en-US</dc:language>
  <cp:lastModifiedBy>Master</cp:lastModifiedBy>
  <cp:lastPrinted>2012-09-28T10:56:00Z</cp:lastPrinted>
  <dcterms:modified xsi:type="dcterms:W3CDTF">2012-09-28T07:01:00Z</dcterms:modified>
  <cp:revision>19</cp:revision>
  <dc:subject/>
  <dc:title>СОВЕТ ДЕПУТАТОВ </dc:title>
</cp:coreProperties>
</file>