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6 октября  2012 г.                                                                                     №35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-1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учёта предложений и </w:t>
      </w:r>
    </w:p>
    <w:p>
      <w:pPr>
        <w:pStyle w:val="Normal"/>
        <w:ind w:right="-1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граждан в обсуждении проекта  Устава</w:t>
      </w:r>
    </w:p>
    <w:p>
      <w:pPr>
        <w:pStyle w:val="Normal"/>
        <w:ind w:right="-1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ормативного  акта о  внесении  изменений и </w:t>
      </w:r>
    </w:p>
    <w:p>
      <w:pPr>
        <w:pStyle w:val="Normal"/>
        <w:ind w:right="-10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ений    в    Устав   МО  Большеижорское  </w:t>
      </w:r>
    </w:p>
    <w:p>
      <w:pPr>
        <w:pStyle w:val="Normal"/>
        <w:ind w:right="-10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е    поселение    МО     Ломоносовский  </w:t>
      </w:r>
    </w:p>
    <w:p>
      <w:pPr>
        <w:pStyle w:val="Normal"/>
        <w:ind w:right="-1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 Ленинград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0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 Федеральным законом от 06.10.2003  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pacing w:val="5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вет депутатов МО Большеижорское городское пос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 </w:t>
      </w:r>
    </w:p>
    <w:p>
      <w:pPr>
        <w:pStyle w:val="Normal"/>
        <w:ind w:right="-10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учёта предложений и участия граждан в обсуждении проекта Устава и нормативного акта о внесении изменений и дополнений в Устав МО  Большеижорское  городское    поселение    МО    Ломоносовский  муниципальный район Ленинградской области (приложение№1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у регистрации предложений жителей Большеижорского городского поселения по проекту Устава или проекту решения о внесении изменений и дополнений в Устав МО Большеижорское городское поселение МО Ломоносовский муниципальный район Ленинградской области (приложение №2).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официальном сайте муниципального образования Большеижорское городское поселение в сети «Интернет» www.bizhora.ru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момента его опубликования (обнародования)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Бортник С.И.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1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ё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№</w:t>
      </w:r>
      <w:r>
        <w:rPr>
          <w:rFonts w:cs="Times New Roman" w:ascii="Times New Roman" w:hAnsi="Times New Roman"/>
        </w:rPr>
        <w:t>35   от 26.10.201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ёта предложений и участия граждан в обсуждении проекта Устава и нормативного акта о внесении изменений и дополнений в Устав МО  Большеижорское  городское    поселение    МО    Ломоносовский  муниципальный район Ленинград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пунктом 4 статьи 44 Федерального закона от 06.10.2003 г. N 131-ФЗ "Об общих принципах организации местного самоуправления в Российской Федерации" и направлено на реализацию прав граждан на участие в обсуждении проекта Устава, а также изменений и дополнений, вносимых в Устав  МО  Большеижорское  городское    поселение    МО    Ломоносовский  муниципальный район Ленинград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. Принятие проекта реш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став МО  Большеижорское  городское    поселение    МО    Ломоносовский  муниципальный район Ленинградской области (далее – Устав городского поселения Большая Ижора), решение о внесении изменений и дополнений в Устав Большеижорского городского поселения принимаются большинством в две трети голосов от установленной численности депутатов Совета депутатов  Большеижорского городского поселения. Одновременно принимается решение о назначении публичных слушаний, на которые выносится обсуждение проекта решения (проекта Устава или проекта решения о внесении изменений и дополнений в Устав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ветом депутатов, в случаях, если инициатива исходит от Совета депутатов, или от населения  Большеижорского город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лавой  Большеижорского городского поселения, в случае, если инициатива исходит от главы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В решении Совета депутатов/постановлении главы Большеижорского городского поселения о назначении публичных слушаний указыв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место, дата и сроки проведения публичных слуш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формулировка вопросов, и (или) наименование проектов правовых актов выносимых на публичные слуш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орядок принятия предложений от заинтересованных лиц по вопросам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инициатор проведения публичных слуш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если инициатива исходит от населения, его инициаторы направляют в Совет депута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ставление с указанием темы предполагаемых публичных слушаний и обоснованием ее общественной значим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писок инициативной групп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ешение/постановление о назначении публичных слушаний одновременно с настоящим Положением и с проектом Устава Большеижорского городского поселения или проектом решения о внесении изменений и дополнений в Устав Большеижорского городского поселения подлежат опубликованию в  печатном средстве массовой информации и на официальном сайте администрации  Большеижорского городского поселения не позднее 10 дней до назначенной даты проведения публичных слушаний и не позднее чем за 30 дней до дня рассмотрения вопроса о принятии Устава  Большеижорского городского поселения, внесении изменений и дополнений в Устав Большеижорского городского поселения Советом депутатов город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и/постановлении о назначении публичных слушаний указывается адрес для представления предложений граждан, являющихся жителями  Большеижорского городского поселения (далее - жители поселе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убличные слушания могут назначаться на любой день недели, за исключением нерабочих выходных и праздничных дней, установленных Трудовым кодекс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. Обсуждение проекта решения граждан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едложения по проекту Устава или проекту решения о внесении изменений и дополнений в Устав  Большеижорского городского поселения представляются в письменной форме жителями поселения, обладающими избирательным правом не позднее 5 дней до даты проведения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 индивидуальных предложениях жителей поселения должны быть указа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милия, имя, отчеств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та рожден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дрес места жительства (на обозрение представляется оригинал паспорта гражданина Российской Федерации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чная подпись граждан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тивные предложения жителей поселения принимаются с приложением протокола собрания граждан,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ступившие предложения жителей поселения по проекту Устава или проекту решения о внесении изменений и дополнений в Устав Большеижорского городского поселения подлежат регистрации по прилагаемой форме (приложение N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едложения жителей поселения, внесенные с нарушением требований, установленных настоящим Порядком, рассмотрению не подлеж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Отсутствие предложений от жителей поселения по проекту Устава или проекту решения о внесении изменений и дополнений в Устав Большеижорского городского поселения, вынесенному на публичные слушания, не влечет их перенос или повторное прове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лиц, желающих принять участие в публичных слушаниях, а равно неявка на публичные слушания лиц, уведомивших о своем участии в них, не влечет перенос или повторное проведение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I. Публичные слуш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оект Устава или проект решения о внесении изменений и дополнений в Устав  Большеижорского городского поселения до дня проведения публичных слушаний может рассматриваться на собраниях общественных объединений, жителей города по месту учебы, жительства, в трудовых коллективах, а также обсуждаться в средствах массовой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убличные слушания проводятся в соответствии с порядк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и проведении публичных слушаний в Большеижорском городском поселении, утверждённым решением Совета депутатов  Большеижорского город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Замечания и предложения по проектам муниципальных правовых актов и (или) вопросам, подлежащим вынесению на публичные слушания, обобщаются и учитываются при доработке проектов муниципальных правовых акт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публичных слушаний и протокол публичных слушаний подлежат обязательному опубликованию (обнародованию) в порядке, установленном для официального опубликования муниципальных правовых актов и размещаются на официальном сайте администрации Большеижорского городского посе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V. Итоги обсуждения и проведения публичных слуш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ргкомитет рассматривает поступившие предложения на своем заседании одновременно с результатами публичных слушаний в течение 10 дней со дня проведения публичных слушаний. По результатам Оргкомитет составляет заключение о результатах публичных слушаний с выводами и рекомендациями, которые направляются в Совет депутатов либо главе поселения (в зависимости от того, кто выступил инициатором публичных слушаний), для принятия решения/постановления по итогам рассмотрения результатов публичных слушаний по обсуждаемому проекту Устава или проекту решения о внесении изменений и дополнений в Устав Большеижорского  город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овет депутатов либо глава Большеижорского городского поселения  (в зависимости от того, кто выступил инициатором публичных слушаний) принимает решение/постановление по итогам рассмотрения результатов публичных слушаний, которое подлежит обязате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се материалы публичных слушаний вместе с заключением Оргкомитета решением/постановлением по итогам рассмотрения результатов публичных слушаний представляются в Совет депутатов для последующего принятия решения по вопросу публичных слуш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 заседании Совета депутатов Большеижорскогогородского поселения проект Устава Большеижорского городского поселения, проект решения о внесении изменений и дополнений в Устав Большеижорского городского поселения принимаются большинством в две трети голосов от установленной численности депутатов Совета депутатов Большеижорского город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, не урегулированные настоящим Положением, определяются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2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ё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</w:rPr>
        <w:t>35  от 26.10.201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егистрации предлож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ей Большеижор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Устава или проекту решения о внесении изменений и дополн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МО Большеижорское городское поселение МО Ломоносовский муниципальный район Ленинград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358"/>
        <w:gridCol w:w="311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  <w:tab/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оры внесения предложений (Ф.И.О., дата внесения, контактный телефо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76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980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autoSpaceDE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1:48:00Z</dcterms:created>
  <dc:creator>User</dc:creator>
  <dc:description/>
  <cp:keywords/>
  <dc:language>en-US</dc:language>
  <cp:lastModifiedBy>Master</cp:lastModifiedBy>
  <cp:lastPrinted>2012-10-30T12:14:00Z</cp:lastPrinted>
  <dcterms:modified xsi:type="dcterms:W3CDTF">2012-11-06T10:35:00Z</dcterms:modified>
  <cp:revision>26</cp:revision>
  <dc:subject/>
  <dc:title>СОВЕТ ДЕПУТАТОВ </dc:title>
</cp:coreProperties>
</file>