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 октября  2013 г.                                                                                    №36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изменений в Правила землепользования и застройки части территории    муниципального     образования   Большеижорское городское  поселение муниципального образования Ломоносовский муниципальный  район Ленинград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Градостроительным кодексом РФ, Уставом муниципального образования Большеижорское городское поселение и  учитывая результаты проведенных публичных слушаний от 28.10.2013 года по проекту изменений в Правила землепользования и застройки части территории  муниципального образования Большеижорское городское поселение муниципального образования Ломоносовский муниципальный  район Ленинградской области, Совет депутатов  муниципального образования Большеижорское городское посе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зменения в Правила землепользования и застройки части территории  муниципального образования Большеижорское городское поселение муниципального образования Ломоносовский муниципальный  район Ленинградской област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Бортник С.И.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76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980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18"/>
      <w:szCs w:val="18"/>
      <w:lang w:val="en-US" w:bidi="ar-SA" w:eastAsia="zh-CN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eastAsia="MS Mincho;ＭＳ 明朝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54:00Z</dcterms:created>
  <dc:creator>User</dc:creator>
  <dc:description/>
  <cp:keywords/>
  <dc:language>en-US</dc:language>
  <cp:lastModifiedBy>Совет</cp:lastModifiedBy>
  <cp:lastPrinted>2013-11-05T12:11:00Z</cp:lastPrinted>
  <dcterms:modified xsi:type="dcterms:W3CDTF">2013-11-05T08:12:00Z</dcterms:modified>
  <cp:revision>6</cp:revision>
  <dc:subject/>
  <dc:title>СОВЕТ ДЕПУТАТОВ</dc:title>
</cp:coreProperties>
</file>