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ОШЕННИЧЕСТВО В СФЕРЕ ИНДИВИДУАЛЬНОГО ЖИЛИЩНОГО СТРОИТЕЛЬСТВА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связи с участившимся случаями обмана граждан под видом привлечения денежных средств в качестве инвестирования в строительство объектов недвижимости в виде многоквартирных жилых домов на землях, предусмотренных под ИЖС (индивидуальное жилищное строительство) либо для ведения личного садоводческого хозяйства, с обещанием последующего приобретения доли в таком объекте в собственность, возникла необходимость разъяснить данный вопрос с целью формирования внимательного отношения к требованиям законодательства об индивидуальном жилищном строительстве и предотвращения негативных последствий, связанных с его нарушение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, Верховный Суд Российской Федерации в «Обзоре судебной практики по делам, связанным с самовольным строительством» от 19.03.2014, вновь подтвердил правоту судебных органов, принимающих решения о сносе многоквартирных домов на землях, предоставленных для индивидуального жилищного строительства либо для ведения личного садоводческого хозяйств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Данная ситуация, к сожалению, остается по-прежнему актуальной и на территории Ломоносовского район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этой связи, гражданам необходимо помнить, что ст. 222 Гражданского Кодекса РФ (далее – ГК РФ), закрепляя правовой режим самовольной постройки и предоставляя возможность при определенных обстоятельствах ввести такую постройку в гражданский оборот, одновременно регулирует различные по своей правовой природе правоотношения, как административные, так и частно-правовы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ледует знать, что признание права собственности на самовольную постройку в судебном порядке является исключительным способом защиты права, который может применяться в случае, если лицо, обратившееся в суд, по какой-либо независящей от него причине было лишено возможности получить правоустанавливающие документы на вновь созданный или реконструированный объект недвижимости в порядке, установленном нормативными правовыми актами, регулирующими отношения, связанные с градостроительной деятельностью и использованием земел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 рассмотрении гражданских дел о самовольных постройках суды руководствуются положениями Конституции Российской Федерации, Гражданского, Земельного, Градостроительного и Жилищного кодексов Российской Федераци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Необходимо  учитывать, что такой иск не может быть использован для упрощения регистрации прав на вновь созданный объект недвижимости с целью обхода норм специального законодательства, предусматривающего разрешительный порядок создания и ввода в гражданский оборот новых недвижимых веще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ысший Арбитражный Суд РФ в п. 26 постановления Пленума</w:t>
        <w:br/>
        <w:t>от 29.04.2010 № 10/22 «О некоторых вопросах, возникающих в судебной практике при разрешении споров, связанных с защитой права собственности и других вещных прав», подчеркивает необходимость устанавливать обстоятельства того, предпринимало ли лицо, создавшее самовольную постройку, надлежащие меры к ее легализации, в частности к получению разрешения на строительство и (или) акта ввода объекта в эксплуатацию, а также правомерно ли отказал уполномоченный орган в выдаче такого разрешения или акта ввода объекта в эксплуатацию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тсутствие в приложенных к исковому заявлению материалах документов, подтверждающих принятие надлежащих мер к легализации самовольной постройки, в частности к получению разрешения на строительство и (или) акта ввода объекта в эксплуатацию, сведений о причинах отказа уполномоченного органа в выдаче такого разрешения и (или) акта ввода объекта в эксплуатацию не позволяет суду сделать вывод о наличии нарушения либо угрозы нарушения прав, свобод или законных интересов лица, обращающегося в суд, что является обязательным условием для реализации права на судебную защиту (ч. 1 ст. 3 и ч. 1 ст. 4 Гражданско-процессуального кодекса РФ) и в соответствии со ст. ст. 131, 132, 136 Гражданско-процессуального кодекса РФ (далее – ГПК РФ) является основанием для вынесения определения об оставлении заявления без движения и предоставлении лицу, подавшему заявление, разумного срока для исправления недостатк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На практике, для лиц, не сумевших устранить указанные судом недостатки, это будет означать невозможность рассмотрения их иска по существу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же необходимо помнить, что ст. ст. 51 и 55 ГК РФ предусмотрено, что за разрешением на строительство на земельном участке и разрешением на ввод объекта в эксплуатацию застройщик с приложением названных в этих статьях документов должен обращаться в уполномоченный на то федеральный орган исполнительной власти, орган исполнительной власти субъекта Российской Федерации или орган местного самоуправления по месту нахождения земельного участк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соответствии с требованиями п.п. 4, 5 ч. 2 ст. 131 ГПК РФ в исковом заявлении должно быть указано, в чем заключается нарушение либо угроза нарушения прав, свобод или законных интересов истца и его требования, а также обстоятельства, на которых истец основывает свои требования и доказательства, подтверждающие эти обстоятельств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о делам о признании права собственности на самовольные постройки в порядке ст. 222 ГК РФ такими обстоятельствами, исходя из названных правовых норм, в частности, являются отсутствие разрешений на строительство на земельном участке, ввод объектов в эксплуатацию и невозможность их получения в органе местного самоуправления по месту нахождения такого земельного участк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 этом, решение о сносе построенных с нарушением требований законодательства многоквартирных домов, возведенных на землях, предназначенных для индивидуального жилищного строительства, это сложившаяся судебная практика, о которой гражданам необходимо помнить, неосмотрительно решая вопрос в пользу приобретения различного рода «паев» в ИЖСК либо инвестирования в строительство таких объект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оскольку, согласно требованиям Закона, использование муниципального земельного участка не в соответствии с его целевым назначением и видом разрешенного использования нарушает права и законные интересы органа местного самоуправлени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же гражданам необходимо помнить, что ссылки на то, что «живут они здесь давно» не будут иметь правового значения при решении вопроса о сносе самовольно возведенного строения, расположенного на неправомерно занимаемом земельном участк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обретательная давность не распространяется на самовольно возведенное строение, расположенное на неправомерно занимаемом земельном участке. В связи с чем, при рассмотрении споров о признании права собственности на самовольную постройку суды учитывают, что действующее законодательство разграничивает основания возникновения права собственности в силу приобретательной давности (ст. 234 ГК РФ) и в связи с осуществлением самовольного строительства (ст. 222 ГК РФ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обретательная давность не может распространяться на случаи, когда в качестве объекта владения и пользования выступает самовольно возведенное строение, в том числе расположенное на неправомерно занимаемом земельном участке, поскольку в подобной ситуации отсутствует такое необходимое условие, как добросовестность застройщик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едь осуществляя самовольное строительство, лицо должно было осознавать отсутствие у него оснований для возникновения права собственности. Тогда как лишь совокупность всех перечисленных в ст. 234 ГК РФ условий (добросовестность, открытость и непрерывность владения как своим собственным недвижимым имуществом в течение пятнадцати лет) является основанием для приобретения права собственности на это имущество в силу приобретательной давност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Кроме того, гражданам необходимо помнить, что одним из признаков самовольной постройки в соответствии с ч. 1 ст. 222 ГК РФ является ее возведение на земельном участке, не отведенном для этих целей в порядке, установленном законом и иными правовыми актам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Деление земель по целевому назначению на категории, согласно которому правовой режим земель определяется исходя из их принадлежности к определенной категории и разрешенного использования в соответствии с зонированием территорий и требованиями законодательства, является одним из основных принципов земельного законодательства (подп. 8 п. 1 ст. 1 Земельного кодекса РФ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унктом 1 ст. 7 Земельного кодекса РФ (далее – ЗК РФ) земли в Российской Федерации подразделены по целевому назначению на следующие категории: 1) земли сельскохозяйственного назначения; 2) земли населенных пунктов; 3)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4) земли особо охраняемых территорий и объектов; 5) земли лесного фонда; 6) земли водного фонда; 7) земли запас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, при условии соблюдения требований технических регламент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им образом, постройка будет считаться созданной на земельном участке, не отведенном для этих целей, если она возведена с нарушением правил целевого использования земли (ст. 7 ЗК РФ) либо вопреки правилам градостроительного зонирования (ст. ст. 35 - 40 Градостроительного кодекса РФ, ст. 85 ЗК РФ, правила землепользования и застройки конкретного населенного пункта, определяющие вид разрешенного использования земельного участка в пределах границ территориальной зоны, где находится самовольная постройка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оскольку самовольное изменение разрешенного использования земельного участка не допускается, то в тех случаях, когда использование земельного участка, занятого самовольной постройкой, не будет соответствовать разрешенному использованию, а компетентным органом отказано в его изменении, требование о признании права собственности на самовольную постройку, возведенную с нарушением целевого назначения земельного участка, судом не может быть удовлетворено. Иное решение противоречило бы положениям ст. 8 ЗК РФ, определяющей порядок отнесения земель к категориям и перевода их из одной категории в другую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нимая решения о сносе многоквартирных домов, возведенных на землях, выделенных для индивидуального жилищного строительства, суды</w:t>
        <w:br/>
        <w:t>указывают, что целевым назначением земельного участка, на котором расположено спорное строение, является эксплуатация индивидуального жилого дома, и, несмотря на принадлежность этого участка на момент вынесения решения к зоне многоэтажной жилой застройки, согласно правилам землепользования и застройки городского округа, утвержденным решением городской думы, при строительстве были нарушены требования технических регламентов, тогда как в соответствии с ч. 3 ст. 37 ГК РФ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не только в соответствии с градостроительным регламентом, но и при условии соблюдения требований технических регламент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Кроме того, принимая решение о сносе многоквартирных домов, возведенных на землях, выделенных для индивидуального жилищного строительства, суды обращают внимание, что такие объекты возводятся без получения необходимых разрешений, с существенным нарушением градостроительных и строительных норм и правил, в отсутствие инженерно-геологических изысканий на возведение многоквартирного жилого дома, проектной документации, прошедшей государственную экспертизу, без разработки технических условий на подключение многоквартирного жилого дома к сетям водоснабжения, водоотведения и к электрическим сетям, а также с несоответствием минимально допустимых расстояний между строениями, что влияет на уровень инсоляции в соседних домах, принадлежащих гражданам, и создает реальную угрозу жизни и здоровью в случае возникновения пожара и разрушения спорного здани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целях недопущения нарушения своих прав гражданам, при принятии решения об участии в ИЖСК либо участия в инвестировании в строительство многоквартирного дома на землях под ИЖС, а равно на землях для ведения личного садоводческого хозяйства, следует учесть возможный риск сноса самовольно возведенных построек, тщательно анализировать предложения рынка недвижимости, обращаясь, при необходимости, за юридической консультацией и разъяснением законодательств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25:00Z</dcterms:created>
  <dc:creator>Тарасова Элина</dc:creator>
  <dc:description/>
  <cp:keywords/>
  <dc:language>en-US</dc:language>
  <cp:lastModifiedBy>Михайлова</cp:lastModifiedBy>
  <dcterms:modified xsi:type="dcterms:W3CDTF">2015-06-10T15:44:00Z</dcterms:modified>
  <cp:revision>4</cp:revision>
  <dc:subject/>
  <dc:title>10</dc:title>
</cp:coreProperties>
</file>