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</w:t>
        <w:br/>
        <w:t>БОЛЬШЕИЖОРСКОЕ ГОРОДСКОЕ ПОСЕЛЕНИЕ ЛОМОНОСОВСКОГО</w:t>
        <w:br/>
        <w:t>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5                                                                                    от 26 мая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едении режима чрезвычайной ситуации на территории МО Большеижорское городское поселени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 и сложившейся обстановкой связанной с невозможностью управления жилыми домами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 w:val="28"/>
          <w:szCs w:val="28"/>
        </w:rPr>
        <w:t xml:space="preserve">по адресу:            п. Большая Ижора, ул. Астанина, дом 7,9,11,13, ул. Приморское шоссе, дом 3,5,7,9,11,13,72, ул. Нагорная, дом 11а,11б,13,15., в целях предупреждения и ликвидации чрезвычайных ситуаций связанных с нарушением мероприятий жизнеобеспечения населения МО Большеижорское городское поселение     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с 00 часов  00 минут 27 мая 2015 года режим чрезвычайной ситуации для органов управления и сил муниципального звена территориальной (областной) подсистемы РСЧС до окончания мероприятий лицензирования управляющей компании, либо процесса избрания другой лицензированной управляющей компании по управлению жилыми домами по адресу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 w:val="28"/>
          <w:szCs w:val="28"/>
        </w:rPr>
        <w:t>по адресу: п. Большая Ижора, ул. Астанина, дом 7,9,11,13, ул. Приморское шоссе, дом 3,5,7,9,11,13,72, ул. Нагорная, дом 11а,11б,13,15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дачей полномочий по ГО и ЧС на уровень Ломоносовского муниципального района рекомендовать комиссии по предупреждению и ликвидации чрезвычайных ситуаций и обеспечению пожарной безопасности МО Ломоносовский муниципальный район, своим решением временно возложить обязанности по управлению жилыми домами на  управляющую компанию ООО «УК ВИКИМ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О Большеижорское городское поселение Пахуновой Л.Л. обеспечить своевременное информирование населения о сложившейся обстановке и о последующих изменениях, связанных с введением и отменой режима  чрезвычайной ситуации. Опубликовать данное постановление в газете Ломоносовский районный вестник, разместить на официальном сайте МО Ломоносовский муниципальный район в информационно-телекоммуникационной сети Интернет, а также на официальном сайте МО Большеижорское городское поселение сети в информационно-телекоммуникационной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МО Большеижорское городское поселение                         О.П. Куп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22:00Z</dcterms:created>
  <dc:creator>IvanovaTN</dc:creator>
  <dc:description/>
  <cp:keywords/>
  <dc:language>en-US</dc:language>
  <cp:lastModifiedBy>Людмила</cp:lastModifiedBy>
  <cp:lastPrinted>2015-05-27T10:18:00Z</cp:lastPrinted>
  <dcterms:modified xsi:type="dcterms:W3CDTF">2015-05-27T07:11:00Z</dcterms:modified>
  <cp:revision>5</cp:revision>
  <dc:subject/>
  <dc:title/>
</cp:coreProperties>
</file>