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E4E4E"/>
          <w:sz w:val="21"/>
          <w:szCs w:val="21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МЕСТНАЯ  АДМИНИСТРАЦИЯ  МО БОЛЬШЕИЖОРСКОЕ ГОРОДСКОЕ ПОСЕЛЕНИЕ МО ЛОМОНОСОВСКИЙ МУНИЦИПАЛЬНЫЙ РАЙОН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4E4E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E4E4E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4E4E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E4E4E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4E4E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E4E4E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4E4E4E"/>
          <w:sz w:val="28"/>
          <w:szCs w:val="28"/>
          <w:lang w:eastAsia="ru-RU"/>
        </w:rPr>
        <w:t>27 марта 2019 года                                                                  № 5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E4E4E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8 от 24.04.2017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созда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одготовке проекта Правил землеполь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застройки МО Большеижорское городское посе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 Ломоносовский муниципальный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6"/>
        <w:shd w:fill="FFFFFF" w:val="clear"/>
        <w:spacing w:before="45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45" w:after="0"/>
        <w:ind w:firstLine="4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 протест Ломоносовской районной прокуратуры от 07.03.2019  № 07- 63-19,</w:t>
      </w:r>
      <w:r>
        <w:rPr/>
        <w:t xml:space="preserve"> </w:t>
      </w:r>
      <w:r>
        <w:rPr>
          <w:sz w:val="28"/>
          <w:szCs w:val="28"/>
        </w:rPr>
        <w:t xml:space="preserve">с целью приведения в соответствие с действующим законодательством постановления местной администрации № 48 от 22.03.2017,  в </w:t>
      </w:r>
      <w:r>
        <w:rPr>
          <w:color w:val="000000"/>
          <w:sz w:val="28"/>
          <w:szCs w:val="28"/>
        </w:rPr>
        <w:t xml:space="preserve">соответствии с ч.2 Областного закона  № 25-ОЗ  от 10.04.2017 « О требованиях к составу и порядку деятельности комиссии по подготовке проекта правил землепользования и застройки на территории Ленинградской области» </w:t>
      </w:r>
    </w:p>
    <w:p>
      <w:pPr>
        <w:pStyle w:val="Style16"/>
        <w:shd w:fill="FFFFFF" w:val="clear"/>
        <w:spacing w:before="45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Style16"/>
        <w:shd w:fill="FFFFFF" w:val="clear"/>
        <w:spacing w:before="45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Style16"/>
        <w:shd w:fill="FFFFFF" w:val="clear"/>
        <w:spacing w:before="45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45" w:after="0"/>
        <w:ind w:firstLine="4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1. Внести изменения в состав комиссии по подготовке проекта Правил землепользования и застройки МО Большеижорское городское поселение МО Ломоносовский муниципальный район Ленинградской области. (Приложение № 1).</w:t>
      </w:r>
    </w:p>
    <w:p>
      <w:pPr>
        <w:pStyle w:val="Style16"/>
        <w:shd w:fill="FFFFFF" w:val="clear"/>
        <w:spacing w:before="45" w:after="0"/>
        <w:ind w:firstLine="4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 Утвердить Положение о комиссии по подготовке проекта Правил землепользования и застройки МО Большеижорское городское поселение МО Ломоносовский муниципальный район Ленинградской области с изменениями. (Приложение № 2).</w:t>
      </w:r>
    </w:p>
    <w:p>
      <w:pPr>
        <w:pStyle w:val="Style16"/>
        <w:shd w:fill="FFFFFF" w:val="clear"/>
        <w:spacing w:before="45" w:after="0"/>
        <w:ind w:firstLine="4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3. Опубликовать настоящее постановление на официальном сайте МО Большеижорское городское посе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 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естной администраци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 Большеижорское городское поселение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 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А.Воронов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6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ю главы администрации</w:t>
      </w:r>
    </w:p>
    <w:p>
      <w:pPr>
        <w:pStyle w:val="Normal"/>
        <w:autoSpaceDE w:val="false"/>
        <w:ind w:firstLine="22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 Большеижорское городское поселение</w:t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27» марта 2019 года № 51</w:t>
      </w:r>
    </w:p>
    <w:p>
      <w:pPr>
        <w:pStyle w:val="Normal"/>
        <w:shd w:fill="FFFFFF" w:val="clear"/>
        <w:spacing w:lineRule="auto" w:line="240" w:before="45" w:after="0"/>
        <w:ind w:firstLine="45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60" w:leader="none"/>
          <w:tab w:val="center" w:pos="4902" w:leader="none"/>
        </w:tabs>
        <w:spacing w:lineRule="auto" w:line="240" w:before="45" w:after="0"/>
        <w:ind w:firstLine="45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 xml:space="preserve"> СОСТАВ</w:t>
      </w:r>
    </w:p>
    <w:p>
      <w:pPr>
        <w:pStyle w:val="Normal"/>
        <w:shd w:fill="FFFFFF" w:val="clear"/>
        <w:spacing w:lineRule="auto" w:line="240" w:before="45" w:after="0"/>
        <w:ind w:firstLine="4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45" w:after="0"/>
        <w:ind w:firstLine="45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иссии по  подготовке  проекта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внесению изменений в Правила землепользования и застройки МО Большеижорское городское посел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45" w:after="0"/>
        <w:ind w:firstLine="45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45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45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седатель Комисс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45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45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пко Олег Петрович                         -  заместитель главы администрации МО</w:t>
      </w:r>
    </w:p>
    <w:p>
      <w:pPr>
        <w:pStyle w:val="Normal"/>
        <w:shd w:fill="FFFFFF" w:val="clear"/>
        <w:spacing w:lineRule="auto" w:line="240" w:before="45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ольшеижорское городское поселение           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меститель председателя</w:t>
      </w:r>
    </w:p>
    <w:p>
      <w:pPr>
        <w:pStyle w:val="Normal"/>
        <w:shd w:fill="FFFFFF" w:val="clear"/>
        <w:spacing w:lineRule="auto" w:line="240" w:before="45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45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ортник Сергей Иванович                 -   глава МО Большеижорское городское    </w:t>
      </w:r>
    </w:p>
    <w:p>
      <w:pPr>
        <w:pStyle w:val="Normal"/>
        <w:shd w:fill="FFFFFF" w:val="clear"/>
        <w:spacing w:lineRule="auto" w:line="240" w:before="45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еление</w:t>
      </w:r>
    </w:p>
    <w:p>
      <w:pPr>
        <w:pStyle w:val="Normal"/>
        <w:shd w:fill="FFFFFF" w:val="clear"/>
        <w:spacing w:lineRule="auto" w:line="240" w:before="45" w:after="0"/>
        <w:ind w:firstLine="45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лены комиссии: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имович  Н.И.                                     -  главный архитектор администрации М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моносовский муниципальный райо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лавина А.Е .                                     -   главный специалист администрации М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ижорское городское поселение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акова С.С.                                        -    главный специалист администрации М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ижорское городское поселение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уздова О.И.                                         -    ведущий специалист администрации М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ижорское городское посе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хунова Л.Л.                                          -    ведущий специалист администрации М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ижорское городское поселение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firstLine="2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ению главы администрации</w:t>
      </w:r>
    </w:p>
    <w:p>
      <w:pPr>
        <w:pStyle w:val="Normal"/>
        <w:autoSpaceDE w:val="false"/>
        <w:ind w:firstLine="22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 Большеижорское городское поселение</w:t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27» марта 2019 года № 51</w:t>
      </w:r>
    </w:p>
    <w:p>
      <w:pPr>
        <w:pStyle w:val="Style16"/>
        <w:shd w:fill="F9F9F9" w:val="clear"/>
        <w:spacing w:lineRule="atLeast" w:line="360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</w:t>
      </w:r>
      <w:r>
        <w:rPr>
          <w:b/>
          <w:color w:val="000000"/>
          <w:sz w:val="28"/>
          <w:szCs w:val="28"/>
        </w:rPr>
        <w:t xml:space="preserve">Положение </w:t>
      </w:r>
    </w:p>
    <w:p>
      <w:pPr>
        <w:pStyle w:val="Style16"/>
        <w:shd w:fill="F9F9F9" w:val="clear"/>
        <w:spacing w:lineRule="atLeast" w:line="360" w:before="0" w:after="0"/>
        <w:textAlignment w:val="baseline"/>
        <w:rPr/>
      </w:pPr>
      <w:r>
        <w:rPr>
          <w:b/>
          <w:color w:val="000000"/>
          <w:sz w:val="28"/>
          <w:szCs w:val="28"/>
        </w:rPr>
        <w:t xml:space="preserve">о комиссии по подготовке проекта Правил землепользования и   </w:t>
      </w:r>
    </w:p>
    <w:p>
      <w:pPr>
        <w:pStyle w:val="Style16"/>
        <w:shd w:fill="F9F9F9" w:val="clear"/>
        <w:spacing w:lineRule="atLeast" w:line="360" w:before="0" w:after="0"/>
        <w:textAlignment w:val="baseline"/>
        <w:rPr>
          <w:rStyle w:val="StrongEmphasis"/>
          <w:rFonts w:ascii="Helvetica" w:hAnsi="Helvetica" w:cs="Helvetica"/>
          <w:b w:val="false"/>
          <w:b w:val="false"/>
          <w:color w:val="444444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стройки МО Большеижорское городское поселение МО Ломоносовский муниципальный район Ленинградской области</w:t>
      </w:r>
    </w:p>
    <w:p>
      <w:pPr>
        <w:pStyle w:val="Style16"/>
        <w:shd w:fill="F9F9F9" w:val="clear"/>
        <w:spacing w:lineRule="atLeast" w:line="360" w:before="0" w:after="0"/>
        <w:textAlignment w:val="baseline"/>
        <w:rPr>
          <w:rStyle w:val="StrongEmphasis"/>
          <w:rFonts w:ascii="Helvetica" w:hAnsi="Helvetica" w:cs="Helvetica"/>
          <w:color w:val="444444"/>
          <w:sz w:val="21"/>
          <w:szCs w:val="21"/>
        </w:rPr>
      </w:pPr>
      <w:r>
        <w:rPr/>
      </w:r>
    </w:p>
    <w:p>
      <w:pPr>
        <w:pStyle w:val="Style16"/>
        <w:spacing w:lineRule="atLeast" w:line="26" w:before="0" w:after="0"/>
        <w:ind w:firstLine="709"/>
        <w:rPr/>
      </w:pPr>
      <w:r>
        <w:rPr>
          <w:b/>
        </w:rPr>
        <w:t>1.Общие положения.</w:t>
      </w:r>
    </w:p>
    <w:p>
      <w:pPr>
        <w:pStyle w:val="Style16"/>
        <w:spacing w:lineRule="atLeast" w:line="26" w:before="0" w:after="0"/>
        <w:ind w:firstLine="709"/>
        <w:rPr/>
      </w:pPr>
      <w:r>
        <w:rPr/>
        <w:t>1.1. Настоящее положение определяет задачи, функции, порядок формирования и работы комиссии по подготовке проекта правил землепользования и застройки на территории МО Большеижорское городское  поселение МО Ломоносовский муниципальный район Ленинградской области (далее Комиссия).</w:t>
      </w:r>
    </w:p>
    <w:p>
      <w:pPr>
        <w:pStyle w:val="Style16"/>
        <w:spacing w:lineRule="atLeast" w:line="26" w:before="0" w:after="0"/>
        <w:ind w:firstLine="709"/>
        <w:rPr/>
      </w:pPr>
      <w:r>
        <w:rPr/>
        <w:t>1.2. Комиссия является постоянно действующим органом МО Большеижорское городское поселение МО Ломоносовский муниципальный район Ленинградской области (далее МО Большеижорское ГП)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1.3. В своей деятельности комиссия руководствуется Конституцией Российской Федерации, Градостроительным кодексом Российской Федерации, Федеральным законом от 6 октября 2003 г. № 131 – ФЗ «Об общих принципах организации местного самоуправления в Российской Федерации», иными федеральными законами, указами Президента Российской Федерации, законодательством Ленинградской области, Уставом МО Большеижорское городское поселение, иными муниципальными правовыми актами, в том числе в сфере градостроительной деятельности, настоящим Положением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1.4. Основными задачами Комиссии являются формирование и реализация единой политики в сфере землепользования и застройки на территории МО Большеижорское городское поселение, обеспечения соблюдения прав жителей на участие в решении вопросов местного значения в сфере градостроительной деятельности.</w:t>
      </w:r>
    </w:p>
    <w:p>
      <w:pPr>
        <w:pStyle w:val="Style16"/>
        <w:spacing w:lineRule="atLeast" w:line="26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26" w:before="0" w:after="0"/>
        <w:ind w:firstLine="709"/>
        <w:jc w:val="both"/>
        <w:rPr>
          <w:b/>
          <w:b/>
        </w:rPr>
      </w:pPr>
      <w:r>
        <w:rPr>
          <w:b/>
        </w:rPr>
        <w:t>2. Функции комиссии.</w:t>
      </w:r>
    </w:p>
    <w:p>
      <w:pPr>
        <w:pStyle w:val="Style16"/>
        <w:spacing w:lineRule="atLeast" w:line="26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 xml:space="preserve">2.1. Для решения основных задач, предусмотренных пунктом 1.4. настоящего Положения, Комиссия осуществляет следующие функции: 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участвует в разработке проекта правил землепользования и застройки МО Большеижорское городское поселение, проекта изменений в Правилах землепользования и застройки МО Большеижорское городское поселение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осуществляет мониторинг федерального законодательства, законодательства Ленинградской области, муниципальных правовых актов МО Большеижорское городское поселение в сфере градостроительной деятельности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осуществляет взаимодействие с органами государственной власти, органами местного самоуправления муниципального образования, иными органами, юридическими и физическими лицами по вопросам градостроительной деятельности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рассматривает предложения физических и юридических лиц по вопросам градостроительной деятельности;</w:t>
      </w:r>
    </w:p>
    <w:p>
      <w:pPr>
        <w:pStyle w:val="Style16"/>
        <w:spacing w:lineRule="atLeast" w:line="26" w:before="0" w:after="0"/>
        <w:jc w:val="both"/>
        <w:rPr/>
      </w:pPr>
      <w:r>
        <w:rPr/>
        <w:t>-анализирует и обобщает направленные в Комиссию предложения заинтересованных лиц по подготовке проекта правил землепользования и застройки, проекта решения о внесении изменений в Правила землепользования и застройки МО Большеижорское городское поселение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 разрабатывает проект правил землепользования и застройки МО Большеижорское городское поселение, проект решения о внесении изменений в Правила землепользования и застройки МО Большеижорское городское поселение, схемой территориального планирования Ломоносовского района, схемой территориального планирования Ленинградской области, схемой территориального планирования Российской Федерации и осуществляет его рассылку в соответствии с Градостроительным кодексом Российской Федерации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осуществляет, в необходимых случаях, доработку проекта правил землепользования и застройки (проекта решения о внесении изменений в Правила землепользования и застройки)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анализирует и обобщает направленные в Комиссию предложения заинтересованных лиц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участвует в организац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анализирует и обобщает направленные в Комиссию предложения заинтересованных лиц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Style16"/>
        <w:spacing w:lineRule="atLeast" w:line="26" w:before="0" w:after="0"/>
        <w:ind w:firstLine="709"/>
        <w:jc w:val="both"/>
        <w:rPr>
          <w:b/>
          <w:b/>
        </w:rPr>
      </w:pPr>
      <w:r>
        <w:rPr/>
        <w:t>-осуществляет формирование и ведение информационных систем обеспечения градостроительной деятельности, осуществляемой на территории МО Большеижорское городское поселение, включающее в себя: сбор, документирование, обработку, систематизацию, учёт и хранение сведений, необходимых для осуществления градостроительной деятель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омиссия в рамках осуществления своих полномочий осуществл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нализа представленных документов на их достоверность и соответствие действующему законодательств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в администрацию муниципального района представленных гражданами и организациями (далее – заявители) документов для получения письменных заключений и предложений по рассматриваемым вопрос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ребование при необходимости у заявителей дополнительных документов в соответствии с действующим законодательством дл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сестороннего, полного и объективного исследования всех обстоятельств </w:t>
      </w:r>
      <w:r>
        <w:rPr>
          <w:rFonts w:cs="Times New Roman" w:ascii="Times New Roman" w:hAnsi="Times New Roman"/>
          <w:sz w:val="24"/>
          <w:szCs w:val="24"/>
        </w:rPr>
        <w:t xml:space="preserve">рассматриваемого вопрос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их совокуп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абочих групп в целях принятия оперативного обоснованного решения вопросов, относящихся к компетенции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редставленных заявителями документов в компетентные органы с целью проверки использования земельных участков по целевому назначению, соблюдения земельного, градостроительного, лесного, водного и др. законод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главе местной администрации муниципального образования Большеижорское городское поселение предложений и разъяснений по вопросам, относящимся к компетенции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ие к участию в заседании Комиссии заявителей, интересы которых затрагиваются решением Коми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наличии возражений и разногласий по обсуждаемому вопросу Комиссия принимает решение по итогам обсуждения. В случае непринятия решения, вопрос может быть вынесен на повторное обсуждение при предоставлении дополнительных доку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рганизация деятельности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Деятельность Комиссии осуществляется на принципах коллегиального рассмотрения вопросов и принятия в пределах своей компетенции согласованных реш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седания Комиссии считаются правомочными, если на них присутствует не менее двух третей от числа членов коми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омиссию возглавляет председатель Коми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едседатель Комисс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общее руководство деятельностью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ует работу членов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созыве очередного (внеочередного) заседания Комиссии, определяет дату и время их прове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ет повестку дня заседания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заседания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 на голосование проекты принимаемых реш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меститель председателя Комисс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заседаниях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сутствии председателя Комиссии осуществляет его функ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Члены Комиссии имеют прав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проектом повестки заседания комиссии, вносить предложения по формированию повестки, давать предложения по ее изменению и дополнению на заседании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материалами по вопросам, включенным в повестку засед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 по вопросам повестки дня заседания Комиссии, задавать вопросы, высказывать мн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 согласии с принятым решением, может письменно изложить особое мнение и представить его председателю Коми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Секретарь Комисс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членом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трёх дней со дня заседания направляет протокол заседания главе  муниципального образования Большеижорское городское посел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ет членов Комиссии о времени, месте и дате проведения очередного (внеочередного) заседания Комиссии за три дня до заседания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предложения по включению в повестку дня заседания Комиссии и согласовывает ее с председателем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протоколы заседаний Комиссии, представляет их на подпись председательствующему на заседании комиссии и членам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выписки из протоколов комиссии заявителя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оручения председателя Комиссии по вопросам деятельности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ен правом голо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ри необходимости к работе Комиссии могут привлекаться специалисты  местной администрации, комитетов, отделов администрации муниципального района, представители государственных органов (по согласованию), а также полномочные представители предприятий, учреждений и организаций муниципального образования Большеижорское городское посе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По каждому вопросу к очередному заседанию Комиссии специалистом местной администрации муниципального образования Большеижорское городское поселение, на исполнении которого находятся заявления (обращения), представляется информация и необходимые для рассмотрения вопроса сведения и докумен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Решения Комиссии принимаются отдельно по каждому вопросу большинством голосов от общего числа членов Комиссии, присутствующих на заседании, открытым голосованием. При равенстве голосов голос председателя является решающ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формление протокола заседания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Результаты рассмотрения вопросов и принятые по ним решения оформляются протоколом заседания Коми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околе заседания Комиссии указываются: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место засед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председательствующего на заседа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членов Комиссии и других лиц, присутствующих на заседании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 по каждому вопросу повестки дня заседания и принятые ре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формление протокола осуществляет секретарь Комиссии в течение трёх рабочих дней после заседания Комиссии. Каждый член Комиссии вправе изложить особое мнение по рассматриваемому вопросу, которое оформляется в качестве приложения к протоколу заседания и является его неотъемлемой часть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отокол заседания подписывается председателем и секретарем Коми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формленный протокол заседания секретарь комиссии представляет главе местной администрации муниципального образования Большеижорское городское поселение для принятия соответствующего ре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отоколы и дело с материалами заседаний хранятся в местной администрации муниципального образования Большеижорское городское пос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жалование решени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Решения Комиссии могут быть обжалованы заинтересованными лицами в судебном порядке, установленном действующим процессуальным законодательством для оспаривания ненормативных правовых актов органов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31:00Z</dcterms:created>
  <dc:creator>Людмила</dc:creator>
  <dc:description/>
  <dc:language>en-US</dc:language>
  <cp:lastModifiedBy>Людмила</cp:lastModifiedBy>
  <cp:lastPrinted>2019-03-28T11:57:00Z</cp:lastPrinted>
  <dcterms:modified xsi:type="dcterms:W3CDTF">2019-03-28T08:58:00Z</dcterms:modified>
  <cp:revision>6</cp:revision>
  <dc:subject/>
  <dc:title/>
</cp:coreProperties>
</file>