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МЕСТНАЯ АДМИНИСТРАЦИЯ МУНИЦИПАЛЬНОГО ОБРАЗОВАНИЯ БОЛЬШЕИЖОРСКОЕ ГОРОДСКОЕ ПОСЕЛЕНИЕ ЛОМОНОСОВСКОГО МУНИЦИПАЛЬНОГО РАЙОНА ЛЕНИНГРАДСКОЙ ОБ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 №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53</w:t>
        <w:tab/>
        <w:tab/>
        <w:tab/>
        <w:tab/>
        <w:tab/>
        <w:tab/>
        <w:tab/>
        <w:tab/>
        <w:tab/>
        <w:tab/>
        <w:t>«20» мая 2014 год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б             утверждении            муниципаль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адресной  программы  «Переселение гражд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из  аварийного  муниципального  жилищ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фонда,   подлежащего  сносу   на  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МО   Большеижорское   городское  посе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в 2013 -2015 годах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В соответствии с Жилищным Кодексом РФ от 29.12.2004г. №188-ФЗ, Федеральным Законом от 21.07.2007г. №185-ФЗ «О фонде содействия реформированию жилищно-коммунального хозяйства», Федеральным Законом от 06.10.2003г. №131-ФЗ «Об общих принципах организации местного самоуправления в Российской Федерации», Уставом  МО Большеижорское городское  поселение, а также в связи с вступлением МО Большеижорское городское  поселение в региональную адресную программу по переселению граждан из аварийного жилищного  фонд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дить муниципальную адресную программу "Переселение граждан из аварийного муниципального жилищного фонда, подлежащего сносу на территории МО Большеижорское городское поселение в 2013 -2015 годах" в муниципальном образовании Большеижорское  городское поселение (Приложение №1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7"/>
          <w:szCs w:val="27"/>
        </w:rPr>
        <w:t>Утвердить адресный перечень многоквартирных домов аварийного фонда в МО Большеижорское городское поселение планируемых к расселению и сносу (Приложение №2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оставляю за соб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www.bizhora.ru</w:t>
        </w:r>
      </w:hyperlink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 вступает в силу после е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администрации М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Большеижорское городское поселение                                               Г.А.Воро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к Постановлению глав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О Большеижорское город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3    от «20»  мая  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УНИЦИПАЛЬНАЯ АДРЕС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ереселение граждан из аварийного муниципального жилищного фонда, подлежащего сносу на территории МО Большеижор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2013 -2015 года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0151" w:type="dxa"/>
        <w:jc w:val="left"/>
        <w:tblInd w:w="-7" w:type="dxa"/>
        <w:tblLayout w:type="fixed"/>
        <w:tblCellMar>
          <w:top w:w="1" w:type="dxa"/>
          <w:left w:w="168" w:type="dxa"/>
          <w:bottom w:w="0" w:type="dxa"/>
          <w:right w:w="1" w:type="dxa"/>
        </w:tblCellMar>
      </w:tblPr>
      <w:tblGrid>
        <w:gridCol w:w="3420"/>
        <w:gridCol w:w="6731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ное 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ниципальная адресная программа "Переселение граждан из аварийного муниципального  жилищного фонда, подлежащего сносу на территории МО Большеижорское городское  поселение </w:t>
              <w:br/>
              <w:t>в 2013-2015 годах" (далее - Программа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снование для разработк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1 июля 2007 года N 185-ФЗ "О Фонде содействия реформированию жилищно-коммунального хозяйства" (далее – Федеральный закон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реализации Программы 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13 -2015 годы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Цел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жение доли аварийного жилья в жилищном фонде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витие малоэтажного жилищного строительства на территории муниципального образования.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дач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благоустроенным жильем граждан, проживающих в муниципальном жилищном фонде, признанном непригодным для постоянного проживания, путем консолидации финансовых ресурсов, в том числе за счет привлечения финансовой поддержки государственной корпорации - Фонда содействия реформированию жилищно-коммунального хозя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ос 8 многоквартирных аварийных муниципальных домов, признанных таковыми до 1 января 2012 года в связи с физическим износом в процессе их эксплуатации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ъем финансовых ресурсов на реализацию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ий объем финансирования Программы  37 686 320,00 рублей, 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едства Фонда содействия реформированию жилищно-коммунального хозяйства – 7 512 014,17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областного бюджета –  28 289 989,83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едства местного бюджета  – 1 884 316,00 рублей.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ланируемые показатели выполнения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селяемая площадь – 1 089,20 кв. м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расселяемых аварийных домов – 8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 переселяемых жителей – 85 человек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зработчик Программы 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 Большеижорское городское  поселен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оимость разработки Программы 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ез финансовых затр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итель заказчика Программы 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ая администрация МО Большеижорское город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и Программы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ная администрация МО Большеижорское городское поселение 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частник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нд содействия реформированию жилищно-коммунального хозяйства (далее – Фонд), комитет по строительству Ленинградской области, МО Большеижорское городское  поселение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амилия, имя, отчество, номер телефона руководителя Программы </w:t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оронов Герман Анатольевич – глава местной администрации МО Большеижорское городское поселени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л. 8-813-76-56-45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истема организации контроля за выполнением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6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Программы и целевым использованием средств Фонда, направленных на реализацию Программы, осуществляет Комитет по строительству Ленинград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ценку результатов реализации Программы осуществляет местная администрация МО Большеижорское городское  посел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тчеты о ходе реализации мероприятий Программы представл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стной администрацией муниципального образования в комитет по строительству Ленинградской области - в сроки, установленные комитетом по строительству Ленинградской области  – еженедельно, ежемесячно и ежекварта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блема аварийного муниципального жилищного фонда является причиной некоторых отрицательных социальных тенденций. Условия проживания в аварийном жилищном фонде оказывают негативное влияние на здоровье граждан и на демографическую ситуацию, понижают социальный статус гражданина. Проживание в аварийных жилых помещениях практически всегда связано с низким уровнем благоустройства, что создает неравные условия доступа граждан к ресурсам жилищно - коммунального хозяйства и снижает возможности их исполь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рамма предусматривает реализацию мероприятий по переселению граждан из аварийного муниципального жилищного фонда МО Большеижорское городское  поселение. Основной целью мероприятий по переселению является обеспечение жильем граждан, проживающих в многоквартирных домах аварийного муниципального жилищного фонда с высоким уровнем износа и подлежащими сносу (Постановление главы местной администрации  МО Большеижорское городское  поселение от «22» октября 2013 года  № 11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лучшение условий проживания граждан в рамках реализации данной Программы будет осуществляться путем предоставления благоустроенных жилых помещений по договорам социального найма нанимателям муниципальных жилых помещений, переселяемым из жилых помещений многоквартирных домов, признанных непригодными для проживания, аварийными и подлежащими сно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2. Цели, задачи, общая стоимость и сроки реализации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Целями Программы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снижение доли аварийного жилья в жилищном фонде муниципального образ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  малоэтажного жилищного строительства на территории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дачами Программы я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обеспечение благоустроенным жильем граждан, проживающих в жилищном фонде, признанном непригодным для постоянного проживания, путем консолидации финансовых ресурсов, в том числе за счет привлечения финансовой поддержки Фон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нос 8 многоквартирных аварийных домов, признанных таковыми до 1 января 2012 года в связи с физическим износом в процессе их эксплуа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 реализации Программы –  2013- 2015 го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Общая стоимость Программы составляет 37 686 320,00 рублей. Минимальная доля долевого финансирования за счет средств бюджета МО Большеижорское городское  поселение определена в объеме 5 % от общего объема финанс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ab/>
        <w:t xml:space="preserve"> Размер предельной стоимости 1 кв. метра общей площади жилых помещений, предоставляемых в рамках реализации программы, в соответствии с приказом Министерства регионального развития Российской федерации от 27.12.2012 года     № 554, устанавливается в размере 34 6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ab/>
        <w:t xml:space="preserve"> В целом реализация данной Программы приведет к улучшению условий проживания жителей МО Большеижорское городское поселение, позволит обеспечить выполнение государственных и муниципальных обязательств по переселению граждан из аварийных жилых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3. Условия переселения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селение граждан из аварийного жилищного фонда осуществляется в соответствии с жилищным законодательством. При расселении многоквартирных домов учитывается общая площадь всех расселяемых жилых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едоставляемые гражданам жилые помещения по договорам социального найма в связи с расселением многоквартирных аварийных домов должны быть равнозначными по общей площади ранее занимаемого жилого помещения, отвечать установленным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Если наниматель и проживающие совместно с ним члены его семьи до выселения занимали квартиру или не менее чем две комнаты в коммунальной квартире, наниматель соответственно имеет право на получение квартиры или на получение жилого помещения в коммунальной квартире, состоящей из того же числа комн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обственнику расселяемого жилого помещения, по соглашению с ним, предоставляется другое жилое помещение взамен изымаемого жилого помещения по соглашению сторон, либо по договору мены. При этом собственник имеет право выбора любого из названных способов обеспечения его жилищны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еализация мероприятий Программы осуществляется путем строительства муниципального малоэтажного многоквартирного до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Адресный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многоквартирных домов в МО Большеижорское городское  поселение с высоким уровнем износа, планируемых к расселению, приведен в приложении к муниципальной адресной Программе в Приложении №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4. Планируемые показатели выполнения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новным показателем выполнения Программы является количество переселенных в 2013 - 2015 годах граждан, проживавших в аварийном жилищном фон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 рамках реализации Программы подлежат переселению 85 человек из 8-ми  аварийных многоквартирных домов, признанных до 1 января 2012 года в установленном порядке аварийными в процессе эксплуатации и подлежащих сносу, расселяемая площадь которых составляет 1089,20 квадратных 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орядок предоставления субсидии бюджету МО Большеижорское городское  поселение на переселение граждан из  аварийного жилищного фон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рядок предоставления субсидии бюджету муниципального образования на переселение граждан из аварийного жилищного фонда определяет условия предоставления муниципальным образованиям Ленинградской области бюджетных средств, выделенных из средств Фонда и предусмотренных в областном бюджете на переселение граждан из аварийного жилищного фон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едства, выделенные Фондом и предусмотренные в областном бюджете, предоставляются муниципальному образованию на следующих условия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наличие необходимых документов, подтверждающих признание расселяемых многоквартирных домов аварийными и подлежащими снос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 наличие утвержденной муниципальной адресной программы переселения граждан из аварийного жилищного фон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ыделение средств из бюджета муниципального образования на долевое финансирование мероприятий по переселению граждан из аварийного жилищного фонда и в объемах не менее предусмотрен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исление средств Фонда и средств областного бюджета муниципальному образованию осуществляется комитетом по строительству Ленинградской области - главным распорядителем бюджетных средств при соблюдении поселением следующих услов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ичие муниципального правового акта, устанавливающего расходное обязательство поселения, предусматривающего софинансирование указанных расход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ичие утвержденных в бюджете поселения бюджетных ассигнований на исполнение соответствующих расходных обязательств 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ичие заключенного между комитетом по строительству Ленинградской области и местной администрацией муниципального образования соглашения о порядке предоставления субсидий из областного бюджета Ленинградской области бюджету муниципального образования на реализацию мероприятий по переселению граждан из аварийного жилищного фонда, в котором отобра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ды бюджетной классификации расходов областного бюджета Ленинградской области, в том числе средства Фонда, коды бюджетной классификации доходов бюджета поселения, коды бюджетной классификации расходов бюджет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ъем средств Фонда, областного бюджета Ленинградской области и объем расходов за счет собственных средств бюджета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начение целевого показателя  результативности использования средств Фонда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ательство поселения по обеспечению соответствия значений показателей, устанавливаемых муниципальными правовыми актами органов местного самоуправления поселения («дорожными картами»), значениям показателей результативности использования средств Фонда и областного бюджета, установленным соглаш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ательство поселения по организации учета результатов исполнения расходных обязательств, установленное муниципальными правовыми акт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ательство поселения по ежеквартальному размещению отчетной информации о достижении значения показателей результативности  использования средств Фонда и областного бюджета на официальном сайте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язательство поселения о представлении в Комитет по строительству Ленинградской области отчетов о расходах местного бюджета, источником финансового обеспечения которых являются средства Фонда и областного бюджета, и о достижении значений целевого показателя эффективности использования дан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и и порядок представления отчетности об осуществлении расходов бюджета поселения, источником финансового обеспечения которых являются средства Фонда и областного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сторон за нарушение условий соглаш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ение контроля за соблюдением поселением условий предоставления средств Фонда и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едства, полученные муниципальным образованием за счет финансовой поддержки Фонда и из областного бюджета, направляются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строительство муниципального многоквартирного до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иобретение жилых помещений у застройщ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униципальное образование по требованию главного распорядителя бюджетных средств и органов финансового контроля представляет необходимую документацию по финансированию реализации мероприятий Программы, а также несет ответственность за нецелевое и неэффективное использование выделенных бюджетных средств и несвоевременное представление отчет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е образование подлежит исключению из региональной адресной Программы, а средства Фонда и средства областного бюджета, направленные в муниципальное образование для реализации мероприятий Программы, подлежат возврату в областной бюджет в полном объеме, в случае не устранения в течение 6 месяцев с момента возникновения следующих наруш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явления нецелевого использования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явления нарушения долевого финансирования на реализацию Программы за счет средств местного бюдж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 реализация этапа программы (заявки) в срок до 31 декабря года, следующего за годом принятия Фондом решения о предоставлении финансовой поддержки Ленинградской области на данный этап (заявку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Участник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казчиком Программы является МО Большеижорское городское  поселение, представителем заказчика Программы – местная администрация МО Большеижорское поселение, исполнителями Программы – местная администрация МО Большеижорское городское  посел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Функции участников Программы, формы и методы управления Программ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Функции заказчика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ение управления реализацией Програм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ординация реализации Программы в соответствии с утвержденными объемами финансир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ение корректировки Программы и внесение изменений в решение Совета депутатов МО Большеижорское городское поселение, в бюджет МО Большеижорское городское  поселе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частие в софинансировании мероприятий по переселению граждан из аварийного жилищного фонд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ение контроля за целевым использованием сред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значение представителя заказчика Программы и определение его полномочий для оперативного управления реализацией Программ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Функции представителя заказчика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ение оперативного управления реализацией Програм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ение контроля за целевым использованием выделенных средств Фонда и Комитета по строительству Ленинградской обла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ставление в Комитет по строительству Ленинградской области отчетов о расходовании средств Фонда за прошедший отчетный период и средств областного бюджета о ходе реализации Программы в сроки и по форме, установленные Комитетом по строительству Ленин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Функции исполнителе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ведомление жителей многоквартирных аварийных домов о проведении мероприятий по переселен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еспечение софинансирования мероприятий по переселению граждан из аварийного жилищного фонда в пределах не менее установленного размера софинансирова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дение конкурсных процедур (электронных аукционов) и заключение муниципальных контрактов на поставку жилых помещений  застройщик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селение граждан, в  собственности которых находятся жилые помещения, входящие в аварийный жилищный фонд, осуществляется в соответствии со ст. 32 Жилищного Кодекса Российской Федера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еспечение целевого и эффективного использования выделенных сред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ение переселения граждан из аварийного жилищного фонда в срок до 31 декабря года, следующего за годом принятия Комитетом по строительству Ленинградской области решения о предоставлении финансовой поддержки МО Большеижорское городское  поселение на этап (заявку), в котором поселение приняло участ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еспечение сноса расселяемых аварийных дом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е в комитет по строительству Ленинградской области необходимой документации для направления в Фонд заявки, отчета о расходовании средств Фонда за прошедший отчетный период, отчета о ходе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ная администрация МО Большеижорское городское поселение является получателем бюджетных средств, предусмотренных на переселение граждан из аварийного жилищного фонда,  и несет ответственность за достоверность представляемой информации и све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нтроль за выполнением Программы и целевым использованием средств всех уровней бюджета, направленных на реализацию Программы, осуществляет Комитет по строительству Ленин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ценка результатов реализации Программы и контроль за выполнением мероприятий Программы осуществляются комитетом по строительству Ленинградской обла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тчеты о ходе реализации мероприятий Программы представляются местной администрацией МО Большеижорское городское  поселение в комитет по строительству Ленинградской области в сроки, установленные комитетом по строительству Ленинградской области, и обнародуются на официальном сайте МО Большеижорское городское  поселение в сети Интернет </w:t>
      </w:r>
      <w:r>
        <w:rPr>
          <w:rFonts w:cs="Times New Roman" w:ascii="Times New Roman" w:hAnsi="Times New Roman"/>
          <w:sz w:val="27"/>
          <w:szCs w:val="27"/>
          <w:u w:val="thick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  <w:u w:val="thick"/>
        </w:rPr>
        <w:t>.</w:t>
      </w:r>
      <w:r>
        <w:rPr>
          <w:rFonts w:cs="Times New Roman" w:ascii="Times New Roman" w:hAnsi="Times New Roman"/>
          <w:sz w:val="27"/>
          <w:szCs w:val="27"/>
          <w:u w:val="thick"/>
          <w:lang w:val="en-US"/>
        </w:rPr>
        <w:t>bizhora</w:t>
      </w:r>
      <w:r>
        <w:rPr>
          <w:rFonts w:cs="Times New Roman" w:ascii="Times New Roman" w:hAnsi="Times New Roman"/>
          <w:sz w:val="27"/>
          <w:szCs w:val="27"/>
          <w:u w:val="thick"/>
        </w:rPr>
        <w:t>.</w:t>
      </w:r>
      <w:r>
        <w:rPr>
          <w:rFonts w:cs="Times New Roman" w:ascii="Times New Roman" w:hAnsi="Times New Roman"/>
          <w:sz w:val="27"/>
          <w:szCs w:val="27"/>
          <w:u w:val="thick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к Постановление глав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МО Большеижорское город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53  от «20» ма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АДРЕСНЫЙ ПЕРЕЧЕНЬ МНОГОКВАРТИРНЫХ  ДОМОВ АВАРИЙНОГО ФОНДА  В  МО БОЛЬШЕИЖОРСКОЕ ГОРОДСКОЕ ПОСЕЛЕ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ЛАНИРУЕМЫХ К РАССЕЛЕНИЮ И СНО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становление главы местной администрации МО Большеижорское городское поселение  № 111    «22» октября 2013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Поселок Большая Ижора, ул. Сосновая  д. 4 </w:t>
      </w:r>
      <w:r>
        <w:rPr>
          <w:rFonts w:cs="Times New Roman" w:ascii="Times New Roman" w:hAnsi="Times New Roman"/>
          <w:sz w:val="27"/>
          <w:szCs w:val="27"/>
        </w:rPr>
        <w:t>– год постройки 19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110,3</w:t>
      </w:r>
      <w:r>
        <w:rPr>
          <w:rFonts w:cs="Times New Roman" w:ascii="Times New Roman" w:hAnsi="Times New Roman"/>
          <w:sz w:val="27"/>
          <w:szCs w:val="27"/>
        </w:rPr>
        <w:t xml:space="preserve"> кв. метров. Количество квартир – 2 . Количество жителей – 4 человек.  Дом будет полностью расселе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Поселок Большая Ижора, ул. Сосновая д. 6</w:t>
      </w:r>
      <w:r>
        <w:rPr>
          <w:rFonts w:cs="Times New Roman" w:ascii="Times New Roman" w:hAnsi="Times New Roman"/>
          <w:sz w:val="27"/>
          <w:szCs w:val="27"/>
        </w:rPr>
        <w:t xml:space="preserve"> – год постройки 19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97,4</w:t>
      </w:r>
      <w:r>
        <w:rPr>
          <w:rFonts w:cs="Times New Roman" w:ascii="Times New Roman" w:hAnsi="Times New Roman"/>
          <w:sz w:val="27"/>
          <w:szCs w:val="27"/>
        </w:rPr>
        <w:t xml:space="preserve"> кв. метров. Количество квартир – 4. Количество жителей – 7 человек.     Дом будет полностью расселе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Поселок Большая Ижора, ул. Сосновая  д. 8</w:t>
      </w:r>
      <w:r>
        <w:rPr>
          <w:rFonts w:cs="Times New Roman" w:ascii="Times New Roman" w:hAnsi="Times New Roman"/>
          <w:sz w:val="27"/>
          <w:szCs w:val="27"/>
        </w:rPr>
        <w:t xml:space="preserve"> – год постройки 19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118,1</w:t>
      </w:r>
      <w:r>
        <w:rPr>
          <w:rFonts w:cs="Times New Roman" w:ascii="Times New Roman" w:hAnsi="Times New Roman"/>
          <w:sz w:val="27"/>
          <w:szCs w:val="27"/>
        </w:rPr>
        <w:t xml:space="preserve"> кв. метров. </w:t>
        <w:tab/>
        <w:t xml:space="preserve">Количество квартир – 4. Количество жителей – 6 человек.   Дом будет полностью расселе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Поселок Большая Ижора, ул. Сосновая  д. 10 </w:t>
      </w:r>
      <w:r>
        <w:rPr>
          <w:rFonts w:cs="Times New Roman" w:ascii="Times New Roman" w:hAnsi="Times New Roman"/>
          <w:sz w:val="27"/>
          <w:szCs w:val="27"/>
        </w:rPr>
        <w:t>– год постройки 19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71,4</w:t>
      </w:r>
      <w:r>
        <w:rPr>
          <w:rFonts w:cs="Times New Roman" w:ascii="Times New Roman" w:hAnsi="Times New Roman"/>
          <w:sz w:val="27"/>
          <w:szCs w:val="27"/>
        </w:rPr>
        <w:t xml:space="preserve"> кв. метров. </w:t>
        <w:tab/>
        <w:t xml:space="preserve">Количество квартир – 3. Количество жителей – 6 человек.   Дом будет полностью расселе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Поселок Большая Ижора , ул. Сосновая  д. 12</w:t>
      </w:r>
      <w:r>
        <w:rPr>
          <w:rFonts w:cs="Times New Roman" w:ascii="Times New Roman" w:hAnsi="Times New Roman"/>
          <w:sz w:val="27"/>
          <w:szCs w:val="27"/>
        </w:rPr>
        <w:t xml:space="preserve"> – год постройки 19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136,5</w:t>
      </w:r>
      <w:r>
        <w:rPr>
          <w:rFonts w:cs="Times New Roman" w:ascii="Times New Roman" w:hAnsi="Times New Roman"/>
          <w:sz w:val="27"/>
          <w:szCs w:val="27"/>
        </w:rPr>
        <w:t xml:space="preserve"> кв. метров. </w:t>
        <w:tab/>
        <w:t xml:space="preserve">Количество квартир – 6. Количество жителей – 17 человек.   Дом будет полностью расселен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Поселок Большая Ижора, ул. Приморское шоссе д. 57 </w:t>
      </w:r>
      <w:r>
        <w:rPr>
          <w:rFonts w:cs="Times New Roman" w:ascii="Times New Roman" w:hAnsi="Times New Roman"/>
          <w:sz w:val="27"/>
          <w:szCs w:val="27"/>
        </w:rPr>
        <w:t>– год  постройки 197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166,2</w:t>
      </w:r>
      <w:r>
        <w:rPr>
          <w:rFonts w:cs="Times New Roman" w:ascii="Times New Roman" w:hAnsi="Times New Roman"/>
          <w:sz w:val="27"/>
          <w:szCs w:val="27"/>
        </w:rPr>
        <w:t xml:space="preserve"> кв. метров. </w:t>
        <w:tab/>
        <w:t>Количество квартир – 4. Количество жителей – 10 человек. Дом будет полностью расселе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Поселок Большая Ижора, ул Приморское шоссе, д. 63</w:t>
      </w:r>
      <w:r>
        <w:rPr>
          <w:rFonts w:cs="Times New Roman" w:ascii="Times New Roman" w:hAnsi="Times New Roman"/>
          <w:sz w:val="27"/>
          <w:szCs w:val="27"/>
        </w:rPr>
        <w:t xml:space="preserve"> – год постройки 19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160,0</w:t>
      </w:r>
      <w:r>
        <w:rPr>
          <w:rFonts w:cs="Times New Roman" w:ascii="Times New Roman" w:hAnsi="Times New Roman"/>
          <w:sz w:val="27"/>
          <w:szCs w:val="27"/>
        </w:rPr>
        <w:t xml:space="preserve"> кв. метров. </w:t>
        <w:tab/>
        <w:t>Количество квартир – 6. Количество жителей – 14 человек.  Дом будет полностью расселен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Поселок Большая Ижора, ул. Ивановская , д. 2 </w:t>
      </w:r>
      <w:r>
        <w:rPr>
          <w:rFonts w:cs="Times New Roman" w:ascii="Times New Roman" w:hAnsi="Times New Roman"/>
          <w:sz w:val="27"/>
          <w:szCs w:val="27"/>
        </w:rPr>
        <w:t>– год постройки 19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 xml:space="preserve">Расселяемая площадь – </w:t>
      </w:r>
      <w:r>
        <w:rPr>
          <w:rFonts w:cs="Times New Roman" w:ascii="Times New Roman" w:hAnsi="Times New Roman"/>
          <w:sz w:val="27"/>
          <w:szCs w:val="27"/>
          <w:u w:val="single"/>
        </w:rPr>
        <w:t>229,3</w:t>
      </w:r>
      <w:r>
        <w:rPr>
          <w:rFonts w:cs="Times New Roman" w:ascii="Times New Roman" w:hAnsi="Times New Roman"/>
          <w:sz w:val="27"/>
          <w:szCs w:val="27"/>
        </w:rPr>
        <w:t xml:space="preserve"> кв. метров. </w:t>
        <w:tab/>
        <w:t>Количество квартир – 8. Количество жителей –21 человек.   Дом будет полностью рассе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5"/>
    </w:lvlOverride>
  </w:num>
  <w:num w:numId="8">
    <w:abstractNumId w:val="1"/>
    <w:lvlOverride w:ilvl="0">
      <w:startOverride w:val="7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consultantplus://offline/ref=1F8C578D58255B0707B225A710E379998DA643A08E9ADDC82583D871950D0015C630F9C9AE7EFA217062CF3Cu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5:00Z</dcterms:created>
  <dc:creator>Александра</dc:creator>
  <dc:description/>
  <cp:keywords/>
  <dc:language>en-US</dc:language>
  <cp:lastModifiedBy>Людмила</cp:lastModifiedBy>
  <dcterms:modified xsi:type="dcterms:W3CDTF">2014-05-26T11:09:00Z</dcterms:modified>
  <cp:revision>3</cp:revision>
  <dc:subject/>
  <dc:title/>
</cp:coreProperties>
</file>