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6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января 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лана мероприят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коррупции мес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Большеижор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на 2014 -2015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5.12.2008 № 273-ФЗ «О противодействии коррупции», Правительства РФ № 196 от 05.03.2009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мероприятий по противодействию коррупции местной администрации  МО Большеижорское городское поселение  на 2014 – 2015 г.г.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местной администрации Степановой Л.И. ознакомить под роспись  всех муниципальных служащ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 Настоящее постановление вступает в силу со дня его опубликования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естной администрации                                     О.П. Ку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11:00Z</dcterms:created>
  <dc:creator>User</dc:creator>
  <dc:description/>
  <cp:keywords/>
  <dc:language>en-US</dc:language>
  <cp:lastModifiedBy>Людмила</cp:lastModifiedBy>
  <cp:lastPrinted>2014-01-13T09:10:00Z</cp:lastPrinted>
  <dcterms:modified xsi:type="dcterms:W3CDTF">2014-01-14T07:12:00Z</dcterms:modified>
  <cp:revision>4</cp:revision>
  <dc:subject/>
  <dc:title>МЕСТНАЯ АДМИНИСТРАЦИЯ МУНИЦИПАЛЬНОГО ОБРАЗОВАНИЯ</dc:title>
</cp:coreProperties>
</file>