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ТРУДОВЫЕ ПРАВА НЕСОВЕРШЕННОЛЕТНИХ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ействующее трудовое законодательство относит несовершеннолетних граждан к особо охраняемой категории, устанавливая для них специальные гаранти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Законом определены работы, на которых запрещено применение труда несовершеннолетних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частности, ст. 265 Трудового кодекса РФ установлен запрет применения труда лиц в возрасте до 18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Запрещаются переноска и передвижение работниками в возрасте до восемнадцати лет тяжестей, превышающих установленные для них предельные норм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еречень тяжелых работ и работ с вредными или опасными условиями труда, при выполнении которых запрещается применение труда лиц моложе 18 лет, утвержден постановлением Правительства Российской Федерации от 25.02.2000 № 163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соответствии со ст.  267, 268 Трудового кодекса РФ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Запрещаются 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восемнадцати лет (за исключением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Кроме того, установлены дополнительные гарантии при расторжении трудового договора. А именно, расторжение трудового договора с такими работниками по инициативе работодателя (за исключением случая ликвидации организации или прекращения деятельности индивидуальным предпринимателем)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плата труда работников в возрасте до восемнадцати лет, обучающихся в общеобразовательных учреждениях, образовательных учреждениях начального, среднего и высшего профессионального образования и работающих в свободное от учебы время, производится пропорционально отработанному времени или в зависимости от выработки. 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Работодатель может устанавливать этим работникам доплаты к заработной плате за счет собственных сред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6:00Z</dcterms:created>
  <dc:creator>Тарасова Элина</dc:creator>
  <dc:description/>
  <cp:keywords/>
  <dc:language>en-US</dc:language>
  <cp:lastModifiedBy>Михайлова</cp:lastModifiedBy>
  <dcterms:modified xsi:type="dcterms:W3CDTF">2015-06-10T15:45:00Z</dcterms:modified>
  <cp:revision>4</cp:revision>
  <dc:subject/>
  <dc:title>10</dc:title>
</cp:coreProperties>
</file>