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МЕСТНОЙ АДМИНИСТРАЦИИ МО БОЛЬШЕИЖОРСКОЕ ГОРОДСКОЕ ПОСЕЛЕНИЕ МО ЛОМОНОСОВ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1</w:t>
      </w:r>
    </w:p>
    <w:p>
      <w:pPr>
        <w:pStyle w:val="Normal"/>
        <w:rPr/>
      </w:pPr>
      <w:r>
        <w:rPr>
          <w:sz w:val="28"/>
          <w:szCs w:val="28"/>
        </w:rPr>
        <w:t>от 27.07. 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Об утверждении схе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ия земельного </w:t>
      </w:r>
    </w:p>
    <w:p>
      <w:pPr>
        <w:pStyle w:val="Normal"/>
        <w:rPr/>
      </w:pPr>
      <w:r>
        <w:rPr>
          <w:sz w:val="28"/>
          <w:szCs w:val="28"/>
        </w:rPr>
        <w:t xml:space="preserve">участка на кадастровом план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представленную схему расположения земельного участка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. Большая Ижора, ул. Межевая, МО Большеижорское городское поселение, согласованную в установленном порядке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 Утвердить схему расположения земельного участка на кадастровом пла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адресу: Ленинградская область, Ломоносовский район, МО  Большеижорское городское поселение, ул. Межевая, на площади 700 кв.м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егория земель - земли населенных пунк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ределить территорию в границах  утвержденной схемы зоной индивидуального жилищного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Формирование межевого дела на земельный участок проводить в границах утвержденной схемы  планировочной организации зоны индивидуального жилищного строительства в п. Большая Ижора МО Большеижорское городское по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местной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льшеижорское городское поселение                                       Г.А.Воронов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2:28:00Z</dcterms:created>
  <dc:creator>Администрация</dc:creator>
  <dc:description/>
  <cp:keywords/>
  <dc:language>en-US</dc:language>
  <cp:lastModifiedBy>User</cp:lastModifiedBy>
  <cp:lastPrinted>2012-07-23T05:27:00Z</cp:lastPrinted>
  <dcterms:modified xsi:type="dcterms:W3CDTF">2012-07-23T02:44:00Z</dcterms:modified>
  <cp:revision>3</cp:revision>
  <dc:subject/>
  <dc:title>ПОСТАНОВЛЕНИЕ</dc:title>
</cp:coreProperties>
</file>