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№ </w:t>
      </w:r>
      <w:r>
        <w:rPr/>
        <w:t xml:space="preserve">71 </w:t>
      </w:r>
    </w:p>
    <w:p>
      <w:pPr>
        <w:pStyle w:val="Normal"/>
        <w:rPr>
          <w:sz w:val="28"/>
          <w:szCs w:val="28"/>
        </w:rPr>
      </w:pPr>
      <w:r>
        <w:rPr/>
        <w:t>от  11.07.2014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«О внесении изменений в Положение</w:t>
      </w:r>
    </w:p>
    <w:p>
      <w:pPr>
        <w:pStyle w:val="Normal"/>
        <w:jc w:val="both"/>
        <w:rPr/>
      </w:pPr>
      <w:r>
        <w:rPr/>
        <w:t>о Комиссии по противодействию коррупции</w:t>
      </w:r>
    </w:p>
    <w:p>
      <w:pPr>
        <w:pStyle w:val="Normal"/>
        <w:jc w:val="both"/>
        <w:rPr/>
      </w:pPr>
      <w:r>
        <w:rPr/>
        <w:t>на территории МО Большеижорское городское</w:t>
      </w:r>
    </w:p>
    <w:p>
      <w:pPr>
        <w:pStyle w:val="Normal"/>
        <w:jc w:val="both"/>
        <w:rPr/>
      </w:pPr>
      <w:r>
        <w:rPr/>
        <w:t>поселение»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ассмотрев Представление прокурора Ломоносовского района Ленинградской области исх. № 07-64-14 от 18.06.2014 г. «Об устранении нарушений федерального законодательства о противодействии коррупции, муниципальной службе», руководствуясь положениями Федерального закона «О противодействии коррупции» от 25.12.2008 г. № 273-ФЗ, Федерального закона «О муниципальной службе в Российской Федерации» от 02.03.2007 г. № 25-ФЗ, Федерального закона «Об обеспечении доступа к информации о деятельности государственных органов и органов местного самоуправления» от 09.02.2009 г. № 8-ФЗ,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Style16"/>
        <w:numPr>
          <w:ilvl w:val="0"/>
          <w:numId w:val="3"/>
        </w:numPr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«Положение о Комиссии по противодействию коррупции на территории муниципального образования Большеижорское городское поселение», утвержденное Постановлением Главы  № 02 от 15 апреля 2009 года, дополнив указанное Положение разделом 4.1 и 4.2 следующего содержания:</w:t>
      </w:r>
    </w:p>
    <w:p>
      <w:pPr>
        <w:pStyle w:val="Style16"/>
        <w:ind w:left="0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4.1 Порядок работы комисси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В соответствии  с утвержденным планом работы Комиссии, в срок  не позднее, чем за 15 дней до назначенной даты проведения заседания Председатель  Комиссии на основании поступивших в Комиссию материалов, документов и сведений, а также рассмотрев запланированные к рассмотрению вопросы, формулирует и утверждает повестку очередного или внеочередного заседания Комиссии.</w:t>
      </w:r>
    </w:p>
    <w:p>
      <w:pPr>
        <w:pStyle w:val="Style16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2 Секретарь Комиссии в срок не позднее, чем за 10 дней до назначенного заседания Комиссии информирует членов комиссии и участников заседания об утвержденной повестке, а также времени и месте ознакомления в материалами, поступившими в Комиссию, назначенными к рассмотрению на заседан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3 Ознакомление участников заседаний Комиссии с материалами, указанными в п. 4.1.2 настоящего раздела Положения производится секретарем Комиссии, также секретарь комиссии отвечает за  подготовку документов к заседаниям Комиссии, ведение протоколов заседаний Комиссии, учет поступивших докладных записок, доведение копий протоколов заседаний Комиссии до ее состава, а также выполняет иные поручения председателя Комиссии, данные в пределах его полномочий. Допуск лиц, участвующих в заседаниях Комиссии к ознакомлению с материалами, поступившими в Комиссию, осуществляется Секретарем Комиссии на основании утвержденного Главой местной Администрации персонального списка членов Комиссии, а также муниципальных служащих, в отношении которых рассматриваются материалы на заседании Комиссии, при предъявлении указанными лицами документа, удостоверяющего личность. Члены Комиссии участвуют в ознакомлении с материалами лично, иные участники заседаний вправе направить своего представителя, уполномоченного доверенностью, оформленной в соответствии с требованиями действующего законодательства РФ. Доступ к материалам, рассматриваемым на заседании Комиссии, может быть ограничен только в случаях, прямо опреде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4.  </w:t>
      </w:r>
      <w:r>
        <w:rPr>
          <w:color w:val="000000"/>
          <w:shd w:fill="FFFFFF" w:val="clear"/>
        </w:rPr>
        <w:t>В процессе ознакомления каждый участник предстоящего заседания Комиссии может делать выписки из материалов в любом объеме и снимать копии документов, за исключением документов конфиденциального характера, составляющих коммерческую, банковскую, налоговую, государственную или личную тайну. По окончании ознакомления с материалами, поступившими на рассмотрение комиссии Секретарь выясняет у каждого лица, с ними ознакомившегося какие имеются ходатайства, заявления и замечания и разъясняет каждому участнику в соответствии с его статусом его права и обязанности, порядок работы комиссии и принятия ей решения по материалу. Секретарь комиссии, полученные по результатам ознакомления с материалами, поступившими на рассмотрение комиссии ходатайства и заявления, приобщает к материалам проверки и предоставляет их председателю Комиссии для принятия по ним реш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5 Ознакомление участников заседаний Комиссии с поступившими материалами осуществляется в помещении, определенном Главой местной администрации для проведения заседаний Комиссии,  по рабочим дням на основании заявки на ознакомление, подаваемой в простой письменной форме в адрес Комиссии не позднее, чем за один день до даты проведения заседания.  Об ознакомлении с материалами участник заседания делает собственноручную отметку в листе ознакомления, ведение которого осуществляется Секретарем Комиссии и прилагается к утвержденной повестке заседания </w:t>
      </w:r>
      <w:r>
        <w:rPr>
          <w:color w:val="000000"/>
          <w:shd w:fill="FFFFFF" w:val="clear"/>
        </w:rPr>
        <w:t>В листе ознакомления должны быть отражены полные данные лица, ознакомившегося с поступившими материалами, его статус на заседании комиссии, дата и время ознакомления, наличие или отсутствие заявлений и ходатайств, а так же место для подписи ознакомившегося с материалами лица</w:t>
      </w:r>
      <w:r>
        <w:rPr/>
        <w:t xml:space="preserve">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  <w:r>
        <w:rPr>
          <w:b/>
        </w:rPr>
        <w:t xml:space="preserve">4.2 Решения Комисс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 Решения, принимаемые Комиссией на заседаниях, в порядке определенном настоящим Положением, и оформленные протоколом заседания, доводятся до сведения заинтересованных лиц и членов Комиссии, не принимавших участия в засед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2 Протокол заседания Комиссии ведется секретарем и не позднее дня, следующего за днем проведения заседания, подписывается Председателем и Секретарем Комиссии. Копия протокола заседания Комиссии, в день подписания протокола заседания направляется Секретарем лицам, в отношении которых рассматривались материалы в заседании и не присутствовавших при их рассмотр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 Решения Комиссии, затрагивающие права и интересы лиц, в отношении которых рассмотрены материалы в заседаниях, а также затрагивающие интересы неопределенного круга лиц, могут быть обжалованы в судебном порядке, определенном положениями Гражданско-процессуального Кодекса РФ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с момента его опубликования на официальном сайте МО Большеижорское городское посе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настоящего Постановления возлагается на председателя Комиссии по противодействию коррупции на территории муниципального образования Большеижорское  городское посе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.о. главы местной администрации                                           О.П. Купк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Продолжение списка 2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Style15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32:00Z</dcterms:created>
  <dc:creator>User</dc:creator>
  <dc:description/>
  <cp:keywords/>
  <dc:language>en-US</dc:language>
  <cp:lastModifiedBy>Пользователь</cp:lastModifiedBy>
  <cp:lastPrinted>2014-07-07T13:31:00Z</cp:lastPrinted>
  <dcterms:modified xsi:type="dcterms:W3CDTF">2014-07-11T06:37:00Z</dcterms:modified>
  <cp:revision>4</cp:revision>
  <dc:subject/>
  <dc:title>ПОСТАНОВЛЕНИЕ</dc:title>
</cp:coreProperties>
</file>