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СТНАЯ АДМИНИСТРАЦИЯ МУНИЦИПАЛЬНОГО ОБРАЗОВАНИЯ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БОЛЬШЕИЖОРСКОЕ ГОРОДСКОЕ ПОСЕЛЕНИ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ЛОМОНОСОВСКИЙ МУНИЦИПАЛЬНЫЙ РАЙОН ЛЕНИНГРАДСКОЙ ОБЛАСТИ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4 июня  2013 г.                                                                                          № 7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Об утверждении Перечня должностей муниципальной службы в местной администрации МО  Большеижорское городское поселение, руководителя муниципального бюджетного учреждения, при замещении которых,  муниципальные служащие обязаны представлять сведения о своих расходах, а также о расходах своих супруги (супруга) и несовершеннолетних детей  по каждой сделке по приобретению земельного участка, другого объекта недвижимости, транспортного средства, ценных бумаг, акций (долей участия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 счет которых совершена сделк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3.12.2012 № 230-ФЗ «О контроле за соответствие расходов лиц, замещающих государственные должности, и иных лиц их доходам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ными действующими нормативно – правовыми актам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 Утвердить следующие должности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 муниципальной службы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тегория «Руководител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естной администрац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должность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финансов  и бухгалтерского учета – главный бухгалт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тегория специалист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должность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должность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уководитель муниципальног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го учреждения</w:t>
            </w:r>
          </w:p>
        </w:tc>
      </w:tr>
    </w:tbl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ее  постановление вступает в силу со дня его опубликования (обнародования). Разместить настоящее постановление на официальном сайте  МО Большеижорское городское поселение в сети Интер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местной  администрации                                          Г.А. Вор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User</dc:creator>
  <dc:description/>
  <cp:keywords/>
  <dc:language>en-US</dc:language>
  <cp:lastModifiedBy>Людмила</cp:lastModifiedBy>
  <cp:lastPrinted>2013-06-24T10:41:00Z</cp:lastPrinted>
  <dcterms:modified xsi:type="dcterms:W3CDTF">2013-06-25T06:20:00Z</dcterms:modified>
  <cp:revision>8</cp:revision>
  <dc:subject/>
  <dc:title>         В соответствии с Федеральным законом от 25</dc:title>
</cp:coreProperties>
</file>