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ВНИМАНИЕ!!!</w:t>
      </w:r>
    </w:p>
    <w:p>
      <w:pPr>
        <w:pStyle w:val="Default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Default"/>
        <w:jc w:val="center"/>
        <w:rPr/>
      </w:pPr>
      <w:r>
        <w:rPr>
          <w:b/>
          <w:sz w:val="36"/>
          <w:szCs w:val="36"/>
        </w:rPr>
        <w:t xml:space="preserve">Уважаемые Жители </w:t>
      </w:r>
    </w:p>
    <w:p>
      <w:pPr>
        <w:pStyle w:val="Defaul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гт.Большая Ижора!</w:t>
      </w:r>
    </w:p>
    <w:p>
      <w:pPr>
        <w:pStyle w:val="Defaul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комендуем прочить данное информационное письмо </w:t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 полном объеме!!! </w:t>
      </w:r>
    </w:p>
    <w:p>
      <w:pPr>
        <w:pStyle w:val="Default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По сообщению ГБУ ЛО «Станции по борьбе с болезнями животных Ломоносовского района» в июне текущего года в охотничьих хозяйствах Лужского и Сланцевского районов Ленинградской области выявлены трупы диких кабанов, инфицированных вирусом африканской чумы (АЧС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ри проведении ветеринарных мероприятий на инфицированных вирусом АЧС территориях выявлены ещё несколько десятков носителей вируса, что указывает на интенсивное распространение африканской чумы среди диких животных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Интенсивная циркуляция вируса АЧС среди диких кабанов создаёт условия для его регулярного выноса из природной среды в населённые пункты и заражения домашних свине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чаи такого выноса вируса произошли в июле в Сланцевском и Волосовском районах, где в двух личных подсобных хозяйствах заболело африканской чумой, пало и уничтожено двадцать голов свине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льшеижорского городского поселения просит Вас быть предельно бдительными и осторожными!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на данную информацию просим обратить тех граждан, в личных подсобных хозяйствах которых содержатся поголовья свиней, а также граждан занимающихся охото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ажением,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ая администрация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 Большеижорское г/п</w:t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ел. 8(81376) 56-866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30:00Z</dcterms:created>
  <dc:creator>Екатерина</dc:creator>
  <dc:description/>
  <dc:language>en-US</dc:language>
  <cp:lastModifiedBy>User</cp:lastModifiedBy>
  <cp:lastPrinted>2018-07-31T14:07:00Z</cp:lastPrinted>
  <dcterms:modified xsi:type="dcterms:W3CDTF">2018-07-31T10:24:00Z</dcterms:modified>
  <cp:revision>4</cp:revision>
  <dc:subject/>
  <dc:title>Уважаемые коллеги</dc:title>
</cp:coreProperties>
</file>