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ЛЕНИЕ ДАЧНОЙ АМНИСТИИ В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дление дачной амнистии связано с изменением в 2018 году порядка оформления прав на жилые и садовые дома. Распространяться программа будет только на объекты, которые построены на земельных участках, предоставленных для ведения садоводства или дачного хозяй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остальном все остается тем же. Упрощенный порядок регистрации объектов недвижимости на землях садоводств предполагает, как и раньше, предоставление на регистрацию прав только технического плана здания, без уведомления органов местного самоуправления. </w:t>
      </w:r>
    </w:p>
    <w:p>
      <w:pPr>
        <w:pStyle w:val="Normal"/>
        <w:rPr/>
      </w:pPr>
      <w:r>
        <w:rPr>
          <w:sz w:val="28"/>
          <w:szCs w:val="28"/>
        </w:rPr>
        <w:tab/>
        <w:t>Если ваш земельный участок предназначен для индивидуального жилищного строительства, либо личного подсобного хозяйства, тогда в этом случае упрощённый порядок не действует. Собственник обязан уведомлять органы местного самоуправления о предстоящем строительстве, а затем о его завер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щее количество зарегистрированных в упрощенном порядке прав граждан на отдельные объекты недвижимого имущества, в том числе и по дачной амнистии, Управлением Росреестра по Ленинградской области за январь-август 2019 года составило 8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spacing w:before="0" w:after="0"/>
        <w:rPr>
          <w:rFonts w:ascii="Segoe UI" w:hAnsi="Segoe UI" w:eastAsia="Arial Unicode MS" w:cs="Segoe UI"/>
          <w:b/>
          <w:b/>
          <w:kern w:val="2"/>
          <w:sz w:val="20"/>
          <w:szCs w:val="20"/>
          <w:lang w:val="en-US" w:eastAsia="ru-RU" w:bidi="hi-IN"/>
        </w:rPr>
      </w:pPr>
      <w:r>
        <w:rPr>
          <w:rFonts w:eastAsia="Arial Unicode MS" w:cs="Segoe UI" w:ascii="Segoe UI" w:hAnsi="Segoe UI"/>
          <w:b/>
          <w:kern w:val="2"/>
          <w:sz w:val="20"/>
          <w:szCs w:val="20"/>
          <w:lang w:val="en-US" w:eastAsia="ru-RU" w:bidi="hi-IN"/>
        </w:rPr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08-29T11:14:00Z</cp:lastPrinted>
  <dcterms:modified xsi:type="dcterms:W3CDTF">2019-09-23T11:35:00Z</dcterms:modified>
  <cp:revision>28</cp:revision>
  <dc:subject/>
  <dc:title/>
</cp:coreProperties>
</file>