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3 декабря  2015 года   № 1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743"/>
        <w:gridCol w:w="1644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56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6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9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6-01-11T08:41:00Z</dcterms:modified>
  <cp:revision>47</cp:revision>
  <dc:subject/>
  <dc:title>                                                                                                   УТВЕРЖДЕНО</dc:title>
</cp:coreProperties>
</file>