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ная администрация муниципального образования Большеижорское городское поселение Ломоносовского муниципального района Ленинградской области.</w:t>
      </w:r>
    </w:p>
    <w:p>
      <w:pPr>
        <w:pStyle w:val="Normal"/>
        <w:rPr/>
      </w:pPr>
      <w:r>
        <w:rPr/>
        <w:t>Сведения о доходах, об имуществе и обязательствах имущественного характера муниципальных служащих  и членов их семей с 01 января по 31 декабря 2014 года.</w:t>
      </w:r>
    </w:p>
    <w:tbl>
      <w:tblPr>
        <w:tblW w:w="10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649"/>
        <w:gridCol w:w="1281"/>
        <w:gridCol w:w="1272"/>
        <w:gridCol w:w="897"/>
        <w:gridCol w:w="745"/>
        <w:gridCol w:w="1196"/>
        <w:gridCol w:w="500"/>
        <w:gridCol w:w="745"/>
        <w:gridCol w:w="564"/>
        <w:gridCol w:w="1227"/>
      </w:tblGrid>
      <w:tr>
        <w:trPr/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 и члены их семьи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кв.м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кв.м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ТС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ронов Герман Анатольевич – гла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</w:t>
            </w:r>
            <w:r>
              <w:rPr>
                <w:sz w:val="20"/>
                <w:szCs w:val="20"/>
              </w:rPr>
              <w:t>ист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961,3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тья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е хоз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кс д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альная стен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льксваге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658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тник Сергей Иванович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823,9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5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3 дол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яева Валентина Пет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718,5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П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ко Олег Петрович – советник главы М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641,6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2/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С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лочкова Наталья Михайловна главный специалист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011,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½ дол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3687,5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ва Шевроле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епанова Лариса Ивановна – главный специалис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3428,6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5084,2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Авенси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ISSAN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TBAIL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ахунова Людмила Леонидовна – ведущий специалис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059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.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107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TOYTA CAMRU 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Шалавина Александра Евгеньевна – ведущий специалист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302,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½ дол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Авенсис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вартира ½ доли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,6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лл Нина Васильевна – специалист 1 к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482,8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40,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3 дол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РА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З 21140, 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инская   Нелли Владимировна – специалист 1 к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958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012,7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3-х ком к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ц.найм.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рице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ва 213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ну Юлия Игнатьев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46,3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рале Круз.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1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льксваген Голь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льксваген тра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З 965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ская Татьяна Владиславов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938,3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(соц.най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34:00Z</dcterms:created>
  <dc:creator>User</dc:creator>
  <dc:description/>
  <cp:keywords/>
  <dc:language>en-US</dc:language>
  <cp:lastModifiedBy>Пользователь</cp:lastModifiedBy>
  <cp:lastPrinted>2015-05-06T11:33:00Z</cp:lastPrinted>
  <dcterms:modified xsi:type="dcterms:W3CDTF">2015-05-08T05:53:00Z</dcterms:modified>
  <cp:revision>5</cp:revision>
  <dc:subject/>
  <dc:title>Местная администрация муниципального образования Большеижорское городское поселение Ломоносовского муниципального района Ленинградской области</dc:title>
</cp:coreProperties>
</file>