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размещения на официальном сайт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об орган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рокуратуре Ломоносовского района «горячей лин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предотвращения правонарушений в сфере лесопользования и повышения уровня взаимодействия с гражданами прокуратурой Ломоносовского района организована постоянная «горячая линия» по вопросам нарушений законодательства в сфере лесо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 «горячей линии» принимаются обращения от граждан и юридических лиц о фактах нарушений законов в сфере лесопользования, а также о фактах незаконных порубок, размещении несанкционированных свалок и незаконной выработки карьеров на территории Ломонос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ринимаются в рабочее время с 09 часов 00 минут до 18 часов 00 минут (пятница до 16 часов 45 мину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постоянно действующей «горячей линии» в прокуратуре Ломоносовского района Ленинградской области: 423-54-78, 423-54-80. </w:t>
      </w:r>
    </w:p>
    <w:p>
      <w:pPr>
        <w:pStyle w:val="Normal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15pt">
    <w:name w:val="Основной текст + 15 pt"/>
    <w:qFormat/>
    <w:rPr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eastAsia="SimSun;宋体" w:cs="Arial"/>
      <w:lang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64"/>
      <w:jc w:val="both"/>
    </w:pPr>
    <w:rPr/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jc w:val="both"/>
    </w:pPr>
    <w:rPr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4:00Z</dcterms:created>
  <dc:creator>user</dc:creator>
  <dc:description/>
  <dc:language>en-US</dc:language>
  <cp:lastModifiedBy>Мосина Светлана Францевна</cp:lastModifiedBy>
  <cp:lastPrinted>2017-06-16T10:20:00Z</cp:lastPrinted>
  <dcterms:modified xsi:type="dcterms:W3CDTF">2017-06-23T12:04:00Z</dcterms:modified>
  <cp:revision>2</cp:revision>
  <dc:subject/>
  <dc:title/>
</cp:coreProperties>
</file>