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сроков возврата страховой прем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09.2017 опубликовано </w:t>
      </w:r>
      <w:hyperlink r:id="rId2">
        <w:r>
          <w:rPr>
            <w:rStyle w:val="InternetLink"/>
            <w:sz w:val="28"/>
            <w:szCs w:val="28"/>
          </w:rPr>
          <w:t>указание</w:t>
        </w:r>
      </w:hyperlink>
      <w:r>
        <w:rPr>
          <w:sz w:val="28"/>
          <w:szCs w:val="28"/>
        </w:rPr>
        <w:t xml:space="preserve"> Банка России от 21.08.2017 № 4500-У «О внесении изменения в пункт 1 Указания Банка России от 20 ноября 2015 года № 3854-У «О минимальных (стандартных) требованиях к условиям и порядку осуществления отдельных видов добровольного страхования» (зарегистрировано в Минюсте России 08.09.2017 № 48112, вступает в силу </w:t>
      </w:r>
      <w:hyperlink r:id="rId3">
        <w:r>
          <w:rPr>
            <w:rStyle w:val="InternetLink"/>
            <w:sz w:val="28"/>
            <w:szCs w:val="28"/>
          </w:rPr>
          <w:t>01.01.2018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1 января 2018 года изменяется срок возврата страховщиком страхователю уплаченной страховой премии в случае его отказа от договора добровольного страх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теперь при осуществлении добровольного страхования (за исключением случаев осуществления добровольного страхования, предусмотренных пунктом 4 Указания Банка России от 20.11.2015 N 3854-У) страховщик должен предусмотреть условие о возврате страхователю уплаченной страховой премии в случае отказа страхователя от договора добровольного страхования в течение четырнадцати календарных дней (а не пяти рабочих дней, как в настоящее время) со дня его заключения независимо от момента уплаты страховой премии, при отсутствии в данном периоде событий, имеющих признаки страхового слу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81C1DC5600D45FDFA746BEFC24120FD3979BBBA61901FC2D325A70EEQ3uEF" TargetMode="External"/><Relationship Id="rId3" Type="http://schemas.openxmlformats.org/officeDocument/2006/relationships/hyperlink" Target="consultantplus://offline/ref=2C448A5C986891EDD145495EDBD150F7E7BB0B9F2071D7916D06C85EA11E7DAD3B4F0620C6704F16f5u7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50:00Z</dcterms:created>
  <dc:creator> </dc:creator>
  <dc:description/>
  <cp:keywords/>
  <dc:language>en-US</dc:language>
  <cp:lastModifiedBy> </cp:lastModifiedBy>
  <dcterms:modified xsi:type="dcterms:W3CDTF">2017-09-25T06:50:00Z</dcterms:modified>
  <cp:revision>1</cp:revision>
  <dc:subject/>
  <dc:title>Об изменении сроков возврата страховой премии</dc:title>
</cp:coreProperties>
</file>