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еллы в антикоррупционном законодательстве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7"/>
          <w:szCs w:val="27"/>
        </w:rPr>
        <w:t>19.09.2017 опубликован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FF"/>
            <w:sz w:val="27"/>
            <w:szCs w:val="27"/>
          </w:rPr>
          <w:t>Указ</w:t>
        </w:r>
      </w:hyperlink>
      <w:r>
        <w:rPr>
          <w:sz w:val="27"/>
          <w:szCs w:val="27"/>
        </w:rPr>
        <w:t xml:space="preserve"> Президента РФ от 19.09.2017 № 431 «О внесении изменений в некоторые акты Президента Российской Федерации в целях усиления контроля за соблюдением законодательства о противодействии коррупции» </w:t>
      </w:r>
      <w:r>
        <w:rPr>
          <w:b/>
          <w:sz w:val="27"/>
          <w:szCs w:val="27"/>
        </w:rPr>
        <w:t xml:space="preserve">(вступил в силу </w:t>
      </w:r>
      <w:hyperlink r:id="rId3">
        <w:r>
          <w:rPr>
            <w:rStyle w:val="InternetLink"/>
            <w:b/>
            <w:color w:val="0000FF"/>
            <w:sz w:val="27"/>
            <w:szCs w:val="27"/>
          </w:rPr>
          <w:t>19.09.2017</w:t>
        </w:r>
      </w:hyperlink>
      <w:r>
        <w:rPr>
          <w:b/>
          <w:sz w:val="27"/>
          <w:szCs w:val="27"/>
        </w:rPr>
        <w:t>)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Госслужащие будут обязаны представлять сведения о недвижимом имуществе, транспортных средствах и ценных бумагах, отчужденных в течение отчетного периода в результате безвозмездной сделк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оответствующий раздел включен в форму справки о доходах, расходах, об имуществе и обязательствах имущественного характера госслужащих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Кроме того: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расширен перечень должностных лиц, которые вправе направлять запросы в кредитные организации, налоговые органы РФ и органы Росреестра при проверках в целях противодействия коррупции (к ним отнесены в том числе специально уполномоченные руководители территориальных органов федеральных государственных органов, прокуроры субъектов РФ, приравненные к ним прокуроры специализированных прокуратур);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установлен срок направления кадровой службой федерального государственного органа в Управление Президента РФ по вопросам противодействия коррупции или в подразделение Аппарата Правительства РФ сведений о доходах, об имуществе и обязательствах имущественного характера, представляемых в том числе гражданами, претендующими на замещение должностей государственной службы, назначение на которые и освобождение от которых осуществляются Президентом РФ или Правительством РФ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точнены отдельные функции подразделения кадровых служб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предусмотрено, что достоверность и полнота сведений, представленных гражданами при назначении на государственную должность РФ в соответствии с нормативными правовыми актами РФ, проверяются в части, касающейся профилактики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установлены требования к содержанию мотивированных заключений, выносимых по результатам рассмотрения, в том числе обращений граждан о даче согласия на замещение должности в коммерческой или некоммерческой организации до истечения двух лет со дня увольнения с государственной службы;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определен порядок рассмотрения президиумом Совета при Президенте РФ по противодействию коррупции, в том числе уведомления коммерческой или некоммерческой организации о заключении с гражданином трудового или гражданско-правового договора на выполнение в такой организации работы (оказание такой организации услуг), если отдельные функции по государственному управлению этой организацией входили в его должностные обязанности, исполняемые во время замещения государственной должности РФ или должности федеральной государственной службы.</w:t>
      </w:r>
    </w:p>
    <w:p>
      <w:pPr>
        <w:pStyle w:val="Normal"/>
        <w:autoSpaceDE w:val="false"/>
        <w:ind w:left="54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EBBC27D0AB23DBD4D5F5126E3FA451682D32EC33132B17145B4374E7h531I" TargetMode="External"/><Relationship Id="rId3" Type="http://schemas.openxmlformats.org/officeDocument/2006/relationships/hyperlink" Target="consultantplus://offline/ref=A7C380F0DF732E21A4C598D02445A99768AB9C918BC9F76B48F069AB189522B07755F76DAD665DDE063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6:44:00Z</dcterms:created>
  <dc:creator> </dc:creator>
  <dc:description/>
  <cp:keywords/>
  <dc:language>en-US</dc:language>
  <cp:lastModifiedBy> </cp:lastModifiedBy>
  <dcterms:modified xsi:type="dcterms:W3CDTF">2017-09-25T06:45:00Z</dcterms:modified>
  <cp:revision>1</cp:revision>
  <dc:subject/>
  <dc:title>Новеллы в антикоррупционном законодательстве</dc:title>
</cp:coreProperties>
</file>