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вышении величины прожиточного минимума в Росси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1.09.2017 опубликовано </w:t>
      </w:r>
      <w:hyperlink r:id="rId2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Ф от 19.09.2017 № 1119 «Об установлении величины прожиточного минимума на душу населения и по основным социально-демографическим группам населения в целом по Российской Федерации за II квартал 2017 г.» (</w:t>
      </w:r>
      <w:hyperlink r:id="rId3">
        <w:r>
          <w:rPr>
            <w:rStyle w:val="InternetLink"/>
            <w:color w:val="0000FF"/>
            <w:sz w:val="28"/>
            <w:szCs w:val="28"/>
          </w:rPr>
          <w:t>вступает</w:t>
        </w:r>
      </w:hyperlink>
      <w:r>
        <w:rPr>
          <w:sz w:val="28"/>
          <w:szCs w:val="28"/>
        </w:rPr>
        <w:t xml:space="preserve"> в силу 29.09.2017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личина прожиточного минимума за II квартал 2017 года составила 10329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житочного минимума установлена в целом по РФ на душу населения в размере 10329 рублей (за I квартал - 9909 рублей), для трудоспособного населения - 11163 рубля (ранее - 10701 рубль), пенсионеров - 8506 рублей (в I квартале - 8178 рублей), детей - 10160 рублей (в предыдущем квартале - 9756 рублей)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8D4025B8026C94ABF31D6C5B4DB7D135FD54FF3DDDEC735B6ADBCFF5kCrFF" TargetMode="External"/><Relationship Id="rId3" Type="http://schemas.openxmlformats.org/officeDocument/2006/relationships/hyperlink" Target="consultantplus://offline/ref=D97BF3C97205A4E0218FE4A1F97EA5C8FB7B40963129128C688D4B3DAB488CFD37004B217F52470Es2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9:00Z</dcterms:created>
  <dc:creator> </dc:creator>
  <dc:description/>
  <cp:keywords/>
  <dc:language>en-US</dc:language>
  <cp:lastModifiedBy> </cp:lastModifiedBy>
  <dcterms:modified xsi:type="dcterms:W3CDTF">2017-09-25T06:49:00Z</dcterms:modified>
  <cp:revision>1</cp:revision>
  <dc:subject/>
  <dc:title>О повышении величины прожиточного минимума в России</dc:title>
</cp:coreProperties>
</file>