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сшем образовании работников бюджетных организаций, осуществляющих деятельность по определению кадастровой стоимости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09.2017 опубликован </w:t>
      </w:r>
      <w:hyperlink r:id="rId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экономразвития России от 12.04.2017 № 177 «Об утверждении Перечня областей, в которых работники бюджетного учреждения, созданного субъектом Российской Федерации и наделенного полномочиями, связанными с определением кадастровой стоимости, привлекаемые к определению кадастровой стоимости, должны иметь высшее образование и (или) профессиональную переподготовку, и Порядка подтверждения соответствия требованиям, предъявляемым к работникам бюджетного учреждения, созданного субъектом Российской Федерации и наделенного полномочиями, связанными с определением кадастровой стоимости, привлекаемым к определению кадастровой стоимости» (зарегистрирован в Минюсте России 14.09.2017 № 48169, вступает в силу </w:t>
      </w:r>
      <w:hyperlink r:id="rId3">
        <w:r>
          <w:rPr>
            <w:rStyle w:val="InternetLink"/>
            <w:sz w:val="28"/>
            <w:szCs w:val="28"/>
          </w:rPr>
          <w:t>26.09.2017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Работники бюджетного учреждения субъекта РФ, привлекаемые к определению кадастровой стоимости, должны иметь высшее образование или профессиональную переподготовку в определенных област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 оценочная деятельность, математика и механика, компьютерные и информационные науки, науки о земле, биологические науки, архитектура, техника и технологии строительства, информатика и вычислительная техника, информационная безопасность, прикладная геология, горное дело, нефтегазовое дело и геодезия, сельское, лесное и рыбное хозяйство, экономика и управ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требованиям подтверждается путем представления документа об образовании и/или о квалификации, подтверждающего получение высшего образования и/или присвоение квалификации по результатам профессиональной переподготовки в вышеуказанных областях, и справки о наличии (отсутствии) судимости и/или факта уголовного преследования либо о прекращении уголовного преслед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2233526DE1388AB3A0DE1E04DF9CAC93DD6644C50A37B09E712BA8222FPCJ" TargetMode="External"/><Relationship Id="rId3" Type="http://schemas.openxmlformats.org/officeDocument/2006/relationships/hyperlink" Target="consultantplus://offline/ref=9937CA5B868DC61C93193EE5C08070899CFCA1202027A66A343B73F788242CB6B5270DCC5179EDU0Q3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2:00Z</dcterms:created>
  <dc:creator> </dc:creator>
  <dc:description/>
  <cp:keywords/>
  <dc:language>en-US</dc:language>
  <cp:lastModifiedBy> </cp:lastModifiedBy>
  <dcterms:modified xsi:type="dcterms:W3CDTF">2017-09-25T06:44:00Z</dcterms:modified>
  <cp:revision>1</cp:revision>
  <dc:subject/>
  <dc:title>О высшем образовании работников бюджетных организаций, осуществляющих деятельность по определению кадастровой стоимости</dc:title>
</cp:coreProperties>
</file>