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орядка размещения сведений о государственной регистрации юридических лиц и индивидуальных предпринимателе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9.09.2017 опубликован </w:t>
      </w: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фина России от 25.08.2017 № 135н «О внесении изменений в состав сведений о государственной регистрации юридического лица, крестьянского (фермерского) хозяйства, физического лица в качестве индивидуального предпринимателя, подлежащих размещению на официальном сайте Федеральной налоговой службы в сети Интернет, и порядок их размещения, утвержденный приказом Министерства финансов Российской Федерации от 5 декабря 2013 г. № 115н» (зарегистрирован в Минюсте России 18.09.2017 № 48198, в ступает в силу </w:t>
      </w:r>
      <w:hyperlink r:id="rId3">
        <w:r>
          <w:rPr>
            <w:rStyle w:val="InternetLink"/>
            <w:sz w:val="28"/>
            <w:szCs w:val="28"/>
          </w:rPr>
          <w:t>30.09.2017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ширен состав сведений о государственной регистрации юрлица и ИП, размещаемых на официальном сайте ФНС Ро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, в состав сведений о государственной регистрации юридического лица дополнительно включ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при указании таких сведений в заявлении о государственной регистрац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 том, что юридическим лицом принято решение об изменении места нахож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озбуждении производства по делу о банкротстве юридического лица, о проводимых в отношении юридического лица процедурах, применяемых в деле о банкрот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корпоративного договора, определяющего объем правомочий участников хозяйственного общества непропорционально размерам принадлежащих им долей в уставном капитале хозяйственного общества, и о предусмотренном таким договором объеме правомочий участников хозяйственного общества (количестве голосов, приходящихся на доли участников хозяйственного общества непропорционально размеру этих доле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корпоративного договора, предусматривающего ограничения и условия отчуждения долей (акц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же уточнен состав сведений об адресе юридического лиц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став сведений о государственной регистрации индивидуального предпринимателя дополнительно включается адрес его электронной почты (при указании таких сведений в заявлении о государственной регистраци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AD2C6B2811AE71C29EDFC2B6F25F58E51DE3BB2CC8E414FEACB5C48DhBE3J" TargetMode="External"/><Relationship Id="rId3" Type="http://schemas.openxmlformats.org/officeDocument/2006/relationships/hyperlink" Target="consultantplus://offline/ref=465EB6A98494279F6A0D3E63DCFC0EEBE9392FCD2F943D84B24965B98785161304722FD314DAB0Q2F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6:00Z</dcterms:created>
  <dc:creator> </dc:creator>
  <dc:description/>
  <cp:keywords/>
  <dc:language>en-US</dc:language>
  <cp:lastModifiedBy> </cp:lastModifiedBy>
  <dcterms:modified xsi:type="dcterms:W3CDTF">2017-09-25T06:47:00Z</dcterms:modified>
  <cp:revision>1</cp:revision>
  <dc:subject/>
  <dc:title>Изменение порядка размещения сведений о государственной регистрации юридических лиц и индивидуальных предпринимателей</dc:title>
</cp:coreProperties>
</file>