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Российской Федерации </w:t>
      </w:r>
      <w:r>
        <w:rPr>
          <w:b/>
          <w:bCs/>
          <w:sz w:val="28"/>
          <w:szCs w:val="28"/>
        </w:rPr>
        <w:t>уточнен порядок получения и регистрации боевого холодного клинкового оружия (кортиков)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09.2017 опубликовано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Ф от 13.09.2017 № 1100 «О внесении изменений в Правила оборота боевого ручного стрелкового и иного оружия, боеприпасов и патронов к нему, а также холодного оружия в государственных военизированных организациях» (вступило в силу </w:t>
      </w:r>
      <w:hyperlink r:id="rId3">
        <w:r>
          <w:rPr>
            <w:rStyle w:val="InternetLink"/>
            <w:sz w:val="28"/>
            <w:szCs w:val="28"/>
          </w:rPr>
          <w:t>23.09.2017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становлено, что граждане РФ, уволенные и увольняемые из государственных военизированных организаций с правом ношения военной формы одежды, не имеющие медицинских противопоказаний к владению оружием, для получения отдельных моделей боевого холодного клинкового оружия (кортиков) для пожизненного хранения и ношения с военной формой одежды обращаются с соответствующим заявлением на имя руководителя военизированной организации, в которой проходили или проходят военную служб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ления принимается решение о передаче такого оружия, которая осуществляется на основании правового акта руководителя государственной военизированн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мене места жительства граждане РФ, получившие отдельные модели боевого холодного клинкового оружия (кортики) для пожизненного хранения и ношения с военной формой одежды, обязаны в 10-дневный срок обратиться в территориальный орган Росгвардии по новому месту жительства с заявлением о регистрации такого ору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CF841941100BF29E8F5C9095B134B62B79857267B99498DD0DE4BD2DS3S5J" TargetMode="External"/><Relationship Id="rId3" Type="http://schemas.openxmlformats.org/officeDocument/2006/relationships/hyperlink" Target="consultantplus://offline/ref=5F0B4E6F6FD6D06DF68E83AA6DBB837EE3058D9A604997FD051B3C77C26E538D1BB6BAEB9EE0B4j9SF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1:00Z</dcterms:created>
  <dc:creator> </dc:creator>
  <dc:description/>
  <cp:keywords/>
  <dc:language>en-US</dc:language>
  <cp:lastModifiedBy> </cp:lastModifiedBy>
  <dcterms:modified xsi:type="dcterms:W3CDTF">2017-09-25T06:42:00Z</dcterms:modified>
  <cp:revision>1</cp:revision>
  <dc:subject/>
  <dc:title>В Российской Федерации уточнен порядок получения и регистрации боевого холодного клинкового оружия (кортиков)</dc:title>
</cp:coreProperties>
</file>