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080"/>
        <w:gridCol w:w="900"/>
        <w:gridCol w:w="1080"/>
        <w:gridCol w:w="1103"/>
        <w:gridCol w:w="1276"/>
        <w:gridCol w:w="900"/>
        <w:gridCol w:w="888"/>
        <w:gridCol w:w="1243"/>
        <w:gridCol w:w="1080"/>
        <w:gridCol w:w="900"/>
        <w:gridCol w:w="1080"/>
        <w:gridCol w:w="900"/>
      </w:tblGrid>
      <w:tr>
        <w:trPr/>
        <w:tc>
          <w:tcPr>
            <w:tcW w:w="1603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итоги исполнения расходной части бюджета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ижорское городское по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о на год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нсоли-дированный </w:t>
            </w:r>
          </w:p>
          <w:p>
            <w:pPr>
              <w:pStyle w:val="Normal"/>
              <w:ind w:left="-44" w:right="-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Normal"/>
              <w:ind w:left="-44" w:right="-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Бюжет  городс-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муници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льного райо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Бюджет  город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х 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льс-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ких поселе-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олидированный </w:t>
            </w:r>
          </w:p>
          <w:p>
            <w:pPr>
              <w:pStyle w:val="Normal"/>
              <w:ind w:left="-44" w:right="-168" w:hanging="0"/>
              <w:rPr/>
            </w:pPr>
            <w:r>
              <w:rPr>
                <w:sz w:val="16"/>
                <w:szCs w:val="16"/>
              </w:rPr>
              <w:t>бюджет 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жет городского округ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муници-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городских и сельс-ких поселен-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олидированный </w:t>
            </w:r>
          </w:p>
          <w:p>
            <w:pPr>
              <w:pStyle w:val="Normal"/>
              <w:ind w:left="-44" w:right="-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жет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Бюджет городских и сельских посел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9900121 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9900021 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органов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039900503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99000210 1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99000210 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99000210 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99000210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9900121 121 Глава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9907134 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праврпоряд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9907134 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праврпоряд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99000501 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1 9900022 87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9905118 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воинский у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. и внево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9905118 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воинский у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. и внево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9900502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990002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9907013 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9907014 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990002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1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9900022 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ежевых 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.экономи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9908022 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ежевых 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.экономи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9900022 2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.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990002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9908503 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9900022 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9900025 4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9907020 4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9900122 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9900222 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9900322 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9900422 6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ронение невосстреб.тру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6000500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9220024 6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на содержание АвтономногоУчрежд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9220024 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.ремонт 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9227035 6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ит</w:t>
            </w:r>
            <w:r>
              <w:rPr>
                <w:sz w:val="20"/>
                <w:szCs w:val="20"/>
              </w:rPr>
              <w:t>.ремонт 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9227036 6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ующие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9900022 3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900022 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12029900022 6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>
          <w:trHeight w:val="5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 п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0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  <w:r>
              <w:rPr>
                <w:b/>
                <w:sz w:val="20"/>
                <w:szCs w:val="20"/>
              </w:rPr>
              <w:t>статья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аработную пл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лава администрации МО Большеижорское ГП                                                            Г.А. Вор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07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23:00Z</dcterms:created>
  <dc:creator>.</dc:creator>
  <dc:description/>
  <cp:keywords/>
  <dc:language>en-US</dc:language>
  <cp:lastModifiedBy>ГлавБух</cp:lastModifiedBy>
  <cp:lastPrinted>2011-01-05T11:19:00Z</cp:lastPrinted>
  <dcterms:modified xsi:type="dcterms:W3CDTF">2015-02-12T07:11:00Z</dcterms:modified>
  <cp:revision>182</cp:revision>
  <dc:subject/>
  <dc:title>Код бюджетной классификации</dc:title>
</cp:coreProperties>
</file>