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АЖИ наркотикам НЕТ!!!</w:t>
      </w:r>
    </w:p>
    <w:p>
      <w:pPr>
        <w:pStyle w:val="Style15"/>
        <w:shd w:fill="FFFFFF" w:val="clear"/>
        <w:spacing w:before="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и разрушениями, которые несут с собой наркотики, всё более важным становится знать о наркотиках и не принимать их в своей жизни. </w:t>
      </w:r>
    </w:p>
    <w:p>
      <w:pPr>
        <w:pStyle w:val="Style15"/>
        <w:shd w:fill="FFFFFF" w:val="clear"/>
        <w:spacing w:before="0" w:after="28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кажи наркотикам нет – такое отношение становится не только правильным, но и таким, которое спасет вашу жизнь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color w:val="000000"/>
          <w:sz w:val="28"/>
          <w:szCs w:val="28"/>
        </w:rPr>
        <w:tab/>
        <w:t>Наркотики отражаются на всём, что существует в жизни человека. Отношения человека с самим собой, с членами его семьи, с друзьями и просто знакомыми, цели и устремления человека, его способность решать проблемы и добиваться успеха и всё остальное, что есть у человека, начинает постепенно разрушаться из-за действия наркотиков. Моральные и личностные ценности и отношение человека к жизни меняются в худшую сторону, когда человек начинает употреблять наркотики. «Скажи наркотикам нет» - та идея, которую мы должны использовать в жизни и привить нашим детям, чтобы уберечь их зла, которое несут наркотики. «Скажи наркотикам нет» становится девизом, который спасает жизни.</w:t>
      </w:r>
    </w:p>
    <w:p>
      <w:pPr>
        <w:pStyle w:val="Style15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  <w:t>Важно понимать, каким образом действуют наркотики и как они приносят вред. Важно знать, что толкает человека к наркотикам. И важно знать, что есть выход из ситуации, когда человек уже стал наркоманом.</w:t>
      </w:r>
    </w:p>
    <w:p>
      <w:pPr>
        <w:pStyle w:val="Style15"/>
        <w:shd w:fill="FFFFFF" w:val="clear"/>
        <w:spacing w:before="0" w:after="280"/>
        <w:ind w:firstLine="720"/>
        <w:jc w:val="both"/>
        <w:rPr/>
      </w:pPr>
      <w:r>
        <w:rPr>
          <w:color w:val="000000"/>
          <w:sz w:val="28"/>
          <w:szCs w:val="28"/>
        </w:rPr>
        <w:t>Во-первых, они стимулируют работу организма, так как когда человек принимает наркотик, срабатывает защитный механизм и тело стремится избавиться от него, ускоряя свою работу. Человек чувствует подъем, прилив энергии, его настроение повышается, и естественным желанием становится повторить этот опыт. Но происходит еще кое-что, не заметное обычному наблюдателю.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color w:val="000000"/>
          <w:sz w:val="28"/>
          <w:szCs w:val="28"/>
        </w:rPr>
        <w:tab/>
        <w:t>Наркотик убивает витамины, которые выполняют в теле важные функции. К примеру, витамин С отвечает за иммунитет, витамины А и D – за состояние кожи и волос, витамин B1 – за мыслительные процессы. Минеральное вещество магний помогает нервным клеткам проводить нервные сигналы и результатом этого является то, что мы можем чувствовать (вкусы, запахи, осязательные ощущения, то, что мы видим, и т.п.), кальций отвечает за состояние зубов, костей и ногтей. Раз за разом витаминов и минералов в теле становится меньше, кожа бледнеет, волосы и ногти становятся ломкими, портятся зубы, снижается иммунитет, человек начинает болеть, чувствовать усталость и депрессию, его мыслительные функции и сообразительность значительно снижается.</w:t>
      </w:r>
    </w:p>
    <w:p>
      <w:pPr>
        <w:pStyle w:val="Style15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строение портится и становится всё хуже и хуже, пока человека от эмоций, желаний и интереса не останется и следа, за исключением единственного - принять еще наркотика. Боль и депрессия вынуждают человека принять еще и еще наркотика. И, человек начинает скрывать то, что он принимает наркотики, начинает лгать и выкручиваться, идет на преступления и совершает нечестные поступки. Он вовлекает в наркоманию своих друзей. </w:t>
      </w:r>
      <w:r>
        <w:rPr>
          <w:rStyle w:val="StrongEmphasis"/>
          <w:color w:val="000000"/>
          <w:sz w:val="28"/>
          <w:szCs w:val="28"/>
        </w:rPr>
        <w:t>Наркотики – это медленный способ самоубийства, как бы его не оправдывали те, кто принимает наркотик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Наркомания - не болезнь в обычном смысле этого слова. Наркомания - тотальное поражение личности, к тому же сопровождающееся осложнениями со стороны физического здоровья. Наркомания - это био-психо-социо-духовная болезнь. Самое страшное, что наркоманы слишком поздно понимают, что они не просто " балуются наркотиками ", а уже не могут без них. Иногда пристрастие развивается через полгода и даже год, чаще через 2-3 месяца, но нередко человек становиться зависимым после первой же инъекции. Конец же всегда сводится к следующему: либо это изоляция (тюрьма, психиатрическая б-ца), либо </w:t>
      </w:r>
      <w:r>
        <w:rPr>
          <w:b/>
          <w:color w:val="000000"/>
          <w:sz w:val="28"/>
          <w:szCs w:val="28"/>
          <w:shd w:fill="FFFFFF" w:val="clear"/>
        </w:rPr>
        <w:t>СМЕРТЬ,</w:t>
      </w:r>
      <w:r>
        <w:rPr>
          <w:color w:val="000000"/>
          <w:sz w:val="28"/>
          <w:szCs w:val="28"/>
          <w:shd w:fill="FFFFFF" w:val="clear"/>
        </w:rPr>
        <w:t xml:space="preserve"> и в редких случаях - выздоровление (5-10%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НАРКОЗАВИСИМ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енка с детства нужно обучать навыкам общественной личной гигиены и ответственного отношения к своему здоровью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ь детей бережно относиться к национальной культуре и язы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овать интересы и склонности ребенка для выявления способностей и таланто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ть слушать и слыша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бой проблемой является организация досуга подростков и молодежи, общение на дискотеках, в модных кафе и клубах, где даже хорошо воспитанные дети могут попасть под влияние представителей молодежных субкультур (хиппи, панки, рейверы, сатанисты и прочие потребители наркотиков), тоталитарных сек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интернете, в многочисленных форумах и чатах дети могут получить разнообразные сведения о том, как можно приготовить самому средство с наркотическим эффектом, и красочно расписываются преимущества наркотического состояния. Поэтому </w:t>
      </w:r>
      <w:r>
        <w:rPr>
          <w:b/>
          <w:sz w:val="28"/>
          <w:szCs w:val="28"/>
        </w:rPr>
        <w:t>важно</w:t>
      </w:r>
      <w:r>
        <w:rPr>
          <w:sz w:val="28"/>
          <w:szCs w:val="28"/>
        </w:rPr>
        <w:t xml:space="preserve"> вовремя дать доступную детям информацию о наркотиках, как ядах, разрушающих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теряйте доверие и любовь своих детей, с уважением относитесь к их взглядам и мнениям, и тогда при проблемах, ребенок обратится за помощью к Вам, а не пойдет искать понимание и поддержку на стороне, где его ждут продавцы наркосодержащих препа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Ломоносовского района Ленинградской област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24:00Z</dcterms:created>
  <dc:creator>Прокуратура</dc:creator>
  <dc:description/>
  <cp:keywords/>
  <dc:language>en-US</dc:language>
  <cp:lastModifiedBy>Прокуратура</cp:lastModifiedBy>
  <dcterms:modified xsi:type="dcterms:W3CDTF">2019-03-04T07:42:00Z</dcterms:modified>
  <cp:revision>1</cp:revision>
  <dc:subject/>
  <dc:title>СКАЖИ наркотикам НЕТ</dc:title>
</cp:coreProperties>
</file>