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5 мая 2012 г.                                                                                          №16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6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уведомления нанимателя (работодателя) о фактах обращения в целях склонения муниципального служащего                 муниципального образования Большеижорское городское поселение к совершению коррупционных правонарушений.</w:t>
      </w:r>
    </w:p>
    <w:p>
      <w:pPr>
        <w:pStyle w:val="Normal"/>
        <w:tabs>
          <w:tab w:val="clear" w:pos="708"/>
          <w:tab w:val="left" w:pos="4020" w:leader="none"/>
        </w:tabs>
        <w:ind w:right="50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                «О противодействии коррупции», Совет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2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порядке уведомления нанимателя (работодателя) о фактах обращения в целях склонения муниципального служащего                 муниципального образования Большеижорское городское поселение Ломоносовского муниципального района Ленинградской области  к совершению коррупционных правонарушений»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 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5"/>
        <w:ind w:hanging="0"/>
        <w:jc w:val="both"/>
        <w:rPr/>
      </w:pPr>
      <w:r>
        <w:rPr>
          <w:sz w:val="28"/>
          <w:szCs w:val="28"/>
        </w:rPr>
        <w:t>3. Решение вступает в силу с момента его 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  образования</w:t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№16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омоносовского муниципального района Ленинградской област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 05 » мая 2012 год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о фактах обращения в целях склонения муниципального служащего муниципального образования Большеижорское городское поселение Ломоносовского муниципального района Ленинградской области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требованиями Федерального закона от 25 декабря 2008 года № 273-ФЗ «О противодействии коррупции» и регламентирует обязанность муниципальных служащих муниципального образования Большеижорское городское поселение Ломоносовского муниципального района Ленинградской области, проходящих муниципальную службу в органах местного самоуправления муниципального образования Большеижорское городское поселение Ломоносовского муниципального района Ленинградской области, аппарате избирательной комиссии муниципального образования, уведомлять нанимателя (работодателя) об обращениях в целях склонения к совершению коррупционных право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коррупционным правонарушениям относятся: злоупотребление служебным положением, злоупотребление полномочиями, дача взятки, получение взятки, коммерческий подкуп либо иное незаконное использование муниципальным служащим своего служебного положения вопреки интересам общества, государства, требований должностного регламент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муниципальному служащему другими физическими лицами, а также совершение указанных деяний в интересах юридическ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 при исполнении своих служебных обязанностей обязан при общении с гражданами соблюдать нормы и правила служебной этики, своим поведением не провоцировать гражданина к совершению коррупционного правонару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неспровоцированного и однозначно понятного для муниципального служащего обращения к нему каких-либо лиц (от имени каких-либо лиц) в целях склонения его к совершению коррупционных правонарушений он обязан в течение суток со дня обращения уведомить о случившемся представителя нанимателя (работодателя) – главу муниципального образования Большеижорское городское поселение Ломоносовского муниципального района Ленинградской области (руководителя органа местного самоуправления или председателя избирательной комиссии муниципального образования - (далее – представитель нанимателя (работода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о фактах обращения в целях склонения муниципального служащего к совершению коррупционного правонарушения является должностной (служебной) обязанностью муниципального служащего, невыполнение которой влечет или увольнение муниципального служащего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ведомление должно быть оформлено муниципальным служащим в письменном виде и содержать максимально полные/известные служащему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О, должность муниципального служащего, адрес, по которому он проживает, контактные телеф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лице/лицах, склонявшего служащего к совершению коррупционного правонар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месте, времени и иных обстоятельствах, при которых состоялось обра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бстоятельствах, послуживших основанием для обращения к муниципальному служащему с предложением о совершении коррупционного правонар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действии/бездействии, которые он должен совершить по обращению лица/лиц, склонявшего его к совершению коррупционного правонар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тказе/согласии муниципального служащего принять предложение лица/лиц о совершении коррупционного правонар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и/отсутствии договоренностей о дальнейших встречах и действиях участников обра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, место составления уведомления и личная подпись муниципального служаще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й служащий имеет право при общении с представителем нанимателя (работодателя) представить дополнительные сведения, документы, материалы, касающиеся информации, изложенной в уведом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ставитель нанимателя (работодателя), получив и ознакомившись с письменным уведомлением муниципального служащего о склонении его к совершению коррупционного правонарушения, в течение суток со дня получения уведомления проводит собеседование с муниципальным служащим и, получив подтверждение изложенным в уведомлении сведениям, регистрирует уведомление в Журнале регистрации уведомлений о коррупционных правонарушениях, находящемся у начальника отдела кадров администрации муниципального образования (органа местного самоуправления, избирательной комиссии муниципального образования) Большеижорское городское поселение Ломоносовского муниципального района 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сле регистрации уведомления представитель нанимателя (работодателя) заказным письмом отправляет уведомление и другие материалы к нему в территориальные органы прокуратуры по месту работы муниципального служаще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едставитель нанимателя (работодателя) принимает зависящие от него меры по проверке сведений, изложенных в уведом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едставитель нанимателя (работодателя), которому стало известно о фактах обращения в целях склонения муниципального служащего к коррупционным правонарушениям или сведениях, содержащихся в уведомлении, обязан сохранить полученную от муниципального служащего информацию в конфиденциальности от других муниципальных служащих и предоставлять её только правоохранительным органам в пределах их компетенции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basedOn w:val="Style13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6:00Z</dcterms:created>
  <dc:creator>Администрация</dc:creator>
  <dc:description/>
  <cp:keywords/>
  <dc:language>en-US</dc:language>
  <cp:lastModifiedBy>User</cp:lastModifiedBy>
  <cp:lastPrinted>2012-03-29T09:44:00Z</cp:lastPrinted>
  <dcterms:modified xsi:type="dcterms:W3CDTF">2012-05-10T10:36:00Z</dcterms:modified>
  <cp:revision>18</cp:revision>
  <dc:subject/>
  <dc:title>СОВЕТ ДЕПУТАТОВ</dc:title>
</cp:coreProperties>
</file>