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УТВЕРЖДАЮ</w:t>
      </w:r>
    </w:p>
    <w:p>
      <w:pPr>
        <w:pStyle w:val="Normal"/>
        <w:ind w:left="3780" w:hanging="0"/>
        <w:jc w:val="both"/>
        <w:rPr/>
      </w:pPr>
      <w:r>
        <w:rPr/>
        <w:t xml:space="preserve">Председатель комиссии по предупреждению и противодействию коррупции при МО Большеижорское городское поселение </w:t>
      </w:r>
    </w:p>
    <w:p>
      <w:pPr>
        <w:pStyle w:val="Normal"/>
        <w:ind w:left="4320" w:hanging="0"/>
        <w:rPr/>
      </w:pPr>
      <w:r>
        <w:rPr/>
        <w:t xml:space="preserve">_______________О.А. Басов </w:t>
      </w:r>
    </w:p>
    <w:p>
      <w:pPr>
        <w:pStyle w:val="Normal"/>
        <w:ind w:left="5760" w:hanging="1440"/>
        <w:rPr/>
      </w:pP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/>
        <w:t>работы комиссии по противодействию коррупции</w:t>
      </w:r>
    </w:p>
    <w:p>
      <w:pPr>
        <w:pStyle w:val="Normal"/>
        <w:jc w:val="center"/>
        <w:rPr/>
      </w:pPr>
      <w:r>
        <w:rPr/>
        <w:t>местной администрации муниципального образования  Большеижорское г/п на 2014 год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6"/>
        <w:gridCol w:w="4497"/>
        <w:gridCol w:w="1796"/>
        <w:gridCol w:w="2358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я 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Правовое обеспечение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исследование и мониторинг законодательных и правовых актов, принятых органами МСУ поселения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Главы </w:t>
            </w:r>
          </w:p>
          <w:p>
            <w:pPr>
              <w:pStyle w:val="Normal"/>
              <w:rPr/>
            </w:pPr>
            <w:r>
              <w:rPr/>
              <w:t xml:space="preserve">администрации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  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ормативной правовой базы по вопросам муниципальной службы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rPr/>
            </w:pPr>
            <w:r>
              <w:rPr/>
              <w:t>необходим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Экспертиза проектов муниципальных правовых актов с целью  выявления в них положений, способствующих проявлению коррупци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ведение экспертизы проектов муниципальных правовых актов в целях противодействия и профилактики корруп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все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ботка рекомендаций по устранению выявленных факторов несоответствия антикоррупционному законодательству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се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лавный специалист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Антикоррупционные механизмы в кадровой политике местной администраци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.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ведение проверки соблюдения муниципальными служащими ограничений, связанных с муниципальной службо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се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мплекса организационных, разъяснительных и иных мер по соблюдению лицами, замещающими муниципальные должности, должности муниципальной службы ограничений, запретов, установленных в целях противодействия коррупции, в т.ч. ограничений, касающихся получения подарко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сего пери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достоверности  сведений о доходах, имуществе и обязательствах имущественного характера, предоставляемых муниципальными служащим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 по мере необходим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 xml:space="preserve">Взаимодействие  с общественностью в ходе реализации мероприятий 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по противодействию коррупци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официальном сайте Большеижорского городского поселение  информ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rPr/>
            </w:pPr>
            <w:r>
              <w:rPr/>
              <w:t>всего период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за организацию </w:t>
            </w:r>
          </w:p>
          <w:p>
            <w:pPr>
              <w:pStyle w:val="Normal"/>
              <w:rPr/>
            </w:pPr>
            <w:r>
              <w:rPr/>
              <w:t>деятельности сайт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ие обращений граждан 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й, содержащих сведения о </w:t>
            </w:r>
          </w:p>
          <w:p>
            <w:pPr>
              <w:pStyle w:val="Normal"/>
              <w:jc w:val="both"/>
              <w:rPr/>
            </w:pPr>
            <w:r>
              <w:rPr/>
              <w:t>корруп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rPr/>
            </w:pPr>
            <w:r>
              <w:rPr/>
              <w:t>поступ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06:00Z</dcterms:created>
  <dc:creator>Сергей</dc:creator>
  <dc:description/>
  <cp:keywords/>
  <dc:language>en-US</dc:language>
  <cp:lastModifiedBy>Пользователь</cp:lastModifiedBy>
  <cp:lastPrinted>2014-02-28T11:39:00Z</cp:lastPrinted>
  <dcterms:modified xsi:type="dcterms:W3CDTF">2014-02-28T08:39:00Z</dcterms:modified>
  <cp:revision>3</cp:revision>
  <dc:subject/>
  <dc:title>                                                                                  </dc:title>
</cp:coreProperties>
</file>