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ab/>
        <w:t xml:space="preserve">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 </w:t>
      </w:r>
      <w:r>
        <w:rPr>
          <w:sz w:val="28"/>
          <w:szCs w:val="28"/>
        </w:rPr>
        <w:t>91                                                                             от 07.11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своении адреса местонахо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ого дома  в п. Большая Иж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гр. Беляевой Маргариты Сергеевны  о присвоении адреса местонахождения  жилому дому  в   п. Большая  Ижора  Муниципального образования  Большеижорское городское поселение, свидетельство о государственной регистрации права на земельный участок</w:t>
      </w:r>
    </w:p>
    <w:p>
      <w:pPr>
        <w:pStyle w:val="Normal"/>
        <w:rPr/>
      </w:pPr>
      <w:r>
        <w:rPr>
          <w:sz w:val="28"/>
          <w:szCs w:val="28"/>
        </w:rPr>
        <w:t>( серия ЛО 005 № 094155 от 10 ноября 2000 г.), технический паспорт на жилой дом  и др.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ить номерной знак «56» жилому дому по улице Нагорна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Большая Ижора, расположенному на земельном участке кадастровый номер 47:М1:15-02-00:0023, принадлежащий  по праву лич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ой Маргарите Серге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6:06:00Z</dcterms:created>
  <dc:creator>Администрация</dc:creator>
  <dc:description/>
  <cp:keywords/>
  <dc:language>en-US</dc:language>
  <cp:lastModifiedBy>User</cp:lastModifiedBy>
  <cp:lastPrinted>2012-11-03T09:04:00Z</cp:lastPrinted>
  <dcterms:modified xsi:type="dcterms:W3CDTF">2012-11-03T06:06:00Z</dcterms:modified>
  <cp:revision>2</cp:revision>
  <dc:subject/>
  <dc:title>ПОСТАНОВЛЕНИЕ</dc:title>
</cp:coreProperties>
</file>