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480"/>
        <w:gridCol w:w="4420"/>
      </w:tblGrid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34"/>
            <w:bookmarkStart w:id="1" w:name="RANGE!A1%3AC34"/>
            <w:bookmarkEnd w:id="1"/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О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14.12. 2016 г. №28_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4)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ЕРЕЧЕНЬ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МО Ломоносовский муниципальный район Ленинградской области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Российской Федер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бюджета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ора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ого 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</w:t>
              <w:br/>
              <w:t>городское поселение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</w:t>
              <w:br/>
              <w:t>городское поселение                  ИНН4720008191 КПП472501001</w:t>
            </w:r>
          </w:p>
        </w:tc>
      </w:tr>
      <w:tr>
        <w:trPr>
          <w:trHeight w:val="138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/>
              <w:t> </w:t>
            </w:r>
            <w:r>
              <w:rPr/>
              <w:t>108 04020 01 1000 1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714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1 05013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14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4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1 09045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4 01050 13 0000 4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FF99CC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183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/>
              <w:t>1 14 02053 13 0000 4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5 02050 13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6 90050 13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7 0105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0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7 0505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2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15001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358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5002 13 0000 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61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20051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220077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8 13 0002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9 13 0002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20216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2150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301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бюджета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02 25028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2 02 29999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90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35118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37134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 02 40014 05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из бюджета поселения в район по исполнению переданных полномочий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5160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их уровней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м в состав Ломоносовского муниципального района ,на проведение мероприятий. Посвященных Дню Ленинградской области.  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стной администрации                                          Г.А. Воро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    В.П. Беляе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2:00Z</dcterms:created>
  <dc:creator>User</dc:creator>
  <dc:description/>
  <cp:keywords/>
  <dc:language>en-US</dc:language>
  <cp:lastModifiedBy>ГлавБух</cp:lastModifiedBy>
  <dcterms:modified xsi:type="dcterms:W3CDTF">2016-12-26T11:15:00Z</dcterms:modified>
  <cp:revision>179</cp:revision>
  <dc:subject/>
  <dc:title>УТВЕРЖДЕНО</dc:title>
</cp:coreProperties>
</file>