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480"/>
        <w:gridCol w:w="4420"/>
      </w:tblGrid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34"/>
            <w:bookmarkStart w:id="1" w:name="RANGE!A1%3AC34"/>
            <w:bookmarkEnd w:id="1"/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О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__07 февраля__ 2013 г. № 09_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4)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ЕРЕЧЕНЬ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 Ломоносовский муниципальный район Ленинградской области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Российской Федер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бюджета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ора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ого 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</w:t>
              <w:br/>
              <w:t>городское поселение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</w:t>
              <w:br/>
              <w:t>городское поселение                  ИНН4720008191 КПП472001001</w:t>
            </w:r>
          </w:p>
        </w:tc>
      </w:tr>
      <w:tr>
        <w:trPr>
          <w:trHeight w:val="21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08 04020 01 1000 1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</w:tr>
      <w:tr>
        <w:trPr>
          <w:trHeight w:val="204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1 05013 10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4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9045 10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1050 10 0000 4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FF99CC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0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15 02050 05 0000 1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16 90050 10 0000 14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 01050 10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 05050 10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358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1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09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3015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3024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7 05000 10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9 05000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 xml:space="preserve">Предоставление субсидии по долгосрочной целевой прграм- ме «Капитальный ремонт  объектов культуры городских поселений в Ленинградской области на 2011-2013 годы»                             </w:t>
            </w:r>
          </w:p>
        </w:tc>
      </w:tr>
      <w:tr>
        <w:trPr>
          <w:trHeight w:val="90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омитет по управлению муниципальным </w:t>
              <w:br/>
              <w:t>имуществом администрации МО Ломоносовский муниципальный район</w:t>
            </w:r>
          </w:p>
        </w:tc>
      </w:tr>
      <w:tr>
        <w:trPr>
          <w:trHeight w:val="178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1 05013 10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6014 10 0000 43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6026 10 0000 43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5 02050 05 0000 14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Г.А. 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42:00Z</dcterms:created>
  <dc:creator>User</dc:creator>
  <dc:description/>
  <cp:keywords/>
  <dc:language>en-US</dc:language>
  <cp:lastModifiedBy>ГлавБух</cp:lastModifiedBy>
  <dcterms:modified xsi:type="dcterms:W3CDTF">2013-08-23T06:28:00Z</dcterms:modified>
  <cp:revision>24</cp:revision>
  <dc:subject/>
  <dc:title>УТВЕРЖДЕНО</dc:title>
</cp:coreProperties>
</file>