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480" w:hanging="0"/>
        <w:rPr/>
      </w:pPr>
      <w:r>
        <w:rPr>
          <w:sz w:val="20"/>
          <w:szCs w:val="20"/>
        </w:rPr>
        <w:t>УТВЕРЖДЕНА</w:t>
        <w:br/>
        <w:t>постановлением главы местной администрации МО Большеижорское городское поселение от _______ № ____</w:t>
        <w:br/>
        <w:t xml:space="preserve"> (приложение 5)</w:t>
      </w:r>
    </w:p>
    <w:p>
      <w:pPr>
        <w:pStyle w:val="Normal"/>
        <w:spacing w:before="840" w:after="0"/>
        <w:jc w:val="center"/>
        <w:rPr/>
      </w:pPr>
      <w:r>
        <w:rPr/>
        <w:t>В местную администрацию МО Большеижорское городское поселение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структурного подразделения органа местного самоуправления и муниципального образова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руководителя муниципального бюджетного учреждения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(место работы,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349"/>
        <w:gridCol w:w="1832"/>
        <w:gridCol w:w="5467"/>
        <w:gridCol w:w="349"/>
        <w:gridCol w:w="1890"/>
      </w:tblGrid>
      <w:tr>
        <w:trPr/>
        <w:tc>
          <w:tcPr>
            <w:tcW w:w="7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доходах за отчетный период с 1 января 20</w:t>
              <w:br/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7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 xml:space="preserve">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руководителя муниципального бюджетного учреждения, который представляет сведе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800"/>
        <w:gridCol w:w="295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400"/>
        <w:gridCol w:w="2070"/>
        <w:gridCol w:w="2808"/>
        <w:gridCol w:w="147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бюджетного учреждения, предоставляющего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3991"/>
        <w:gridCol w:w="2069"/>
        <w:gridCol w:w="369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бюджетного учреждения, предоставляющего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252"/>
        <w:gridCol w:w="1329"/>
        <w:gridCol w:w="1627"/>
        <w:gridCol w:w="1922"/>
        <w:gridCol w:w="16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104"/>
        <w:gridCol w:w="2217"/>
        <w:gridCol w:w="1343"/>
        <w:gridCol w:w="1356"/>
        <w:gridCol w:w="17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2218"/>
        <w:gridCol w:w="2377"/>
        <w:gridCol w:w="1908"/>
        <w:gridCol w:w="1516"/>
        <w:gridCol w:w="17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74"/>
        <w:gridCol w:w="2070"/>
        <w:gridCol w:w="2069"/>
        <w:gridCol w:w="2661"/>
        <w:gridCol w:w="11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218"/>
        <w:gridCol w:w="1774"/>
        <w:gridCol w:w="2217"/>
        <w:gridCol w:w="1842"/>
        <w:gridCol w:w="170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"/>
        <w:gridCol w:w="591"/>
        <w:gridCol w:w="296"/>
        <w:gridCol w:w="1921"/>
        <w:gridCol w:w="444"/>
        <w:gridCol w:w="331"/>
        <w:gridCol w:w="422"/>
        <w:gridCol w:w="6176"/>
      </w:tblGrid>
      <w:tr>
        <w:trPr/>
        <w:tc>
          <w:tcPr>
            <w:tcW w:w="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руководителя муниципального бюджетного учреждения,</w:t>
              <w:br/>
              <w:t>предо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уровень 20%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3:00Z</dcterms:created>
  <dc:creator>Владелец ПК</dc:creator>
  <dc:description/>
  <cp:keywords/>
  <dc:language>en-US</dc:language>
  <cp:lastModifiedBy>User</cp:lastModifiedBy>
  <dcterms:modified xsi:type="dcterms:W3CDTF">2013-05-28T10:43:00Z</dcterms:modified>
  <cp:revision>2</cp:revision>
  <dc:subject/>
  <dc:title>УТВЕРЖДЕНА</dc:title>
</cp:coreProperties>
</file>