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7декабря 2014 года №4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5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3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4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5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6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0000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 4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находятся в границах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4,0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а</cp:lastModifiedBy>
  <cp:lastPrinted>2013-01-14T11:44:00Z</cp:lastPrinted>
  <dcterms:modified xsi:type="dcterms:W3CDTF">2014-12-22T07:18:00Z</dcterms:modified>
  <cp:revision>106</cp:revision>
  <dc:subject/>
  <dc:title>                                                                                                   УТВЕРЖДЕНО</dc:title>
</cp:coreProperties>
</file>