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5" w:color="D6DBDF"/>
        </w:pBdr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Грубые нарушения федерального законодательства выявлены в деятельности ГБУЗ «Ломоносовская межрайонная больница»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>Прокуратурой района совместно со специалистами Управления Роспотребнадзора выявлены факты грубых нарушений санитарного законодательства в деятельности морга ГБУЗ «Ломоносовская межрайонная больница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Так, здание морга оборудовано недостаточным количеством холодильных камер и помещений, вследствие чего тела умерших находятся в помещениях, которые не предназначены для их размещени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анитарно-техническое состояние помещений морга неудовлетворительное (имеются множественные дефекты отделки стен, потолка, окон и дверей)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о всех помещениях морга, в нарушение санитарных требований, согласно которым необходимо соблюдать меры, препятствующие проникновению, обитанию, размножению и расселению синантропных членистоногих, выявлено большое количество мух на липких лентах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 ходе проверки работниками морга не представлены договоры на проведение дератизации, дезинсекции и акты выполненных работ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а момент проверки помещение секционного зала было захламлено посторонними предметами, что препятствует проведению его качественной уборки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спользованные перчатки в соответствии с санитарными нормами не утилизируются, а хранятся в переполненной емкости, без крышки, без маркировки и без дезинфицирующего раствора, а также на полу, их обеззараживание (дезинфекция) не проводитс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аличие выявленных нарушений закона не позволяет гарантировать требуемый уровень безопасности как для самого здания, так и для находящихся в нем посетителей, обслуживающего персонала, лиц, оказавшихся в морге в связи с траурными мероприятиями и др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рокуратурой района по результатам проведенной проверки в суд направлено исковое заявление об устранении нарушений в деятельности патологоанатомического отделения и отделения бюро судебно-медицинской экспертизы ГБУЗ «Ломоносовская межрайонная больница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Кроме того, в ходе проверки морга обнаружен пакет, в котором находилось вещество темно-зеленого цвета растительного происхождения, в связи с чем прокуратурой района была организована работа следственно-оперативной группы. Результаты исследования данного вещества показали, что таковое является наркотическим средством «марихуана» (конопля). В настоящее время сотрудниками полиции устанавливаются лица, виновные в незаконном обороте наркотических средств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Также, в ходе надзорных мероприятий установлено, что на территории больницы располагается самовольно построенный торговый павильон ООО «Петергоф», которое осуществляет деятельность по предоставлению ритуальных услуг и принадлежностей. Прокуратурой района приняты меры Ю, направленные на освобождение самовольно занятого ООО «Петергоф» земельного участка. Также, прокурором района в отношении ООО «Петергоф» возбуждено дело об административном правонарушении, предусмотренном ст. 7.1 Кодекса Российской Федерации об административных правонарушениях - самовольное занятие земельного участк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Heading1"/>
        <w:pBdr>
          <w:bottom w:val="single" w:sz="6" w:space="15" w:color="D6DBDF"/>
        </w:pBdr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Житель Ломоносовского района осужден к 4, 5 годам лишения свободы за хранение амфетамина</w:t>
      </w:r>
    </w:p>
    <w:p>
      <w:pPr>
        <w:pStyle w:val="Style14"/>
        <w:shd w:fill="FFFFFF" w:val="clear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Ломоносовским районным судом Ленинградской области рассмотрено уголовное дело в отношении жителя д. Малые Горки Ломоносовского района Михаила Сушилина. Он признан виновным в совершении преступления, предусмотренного ч. 2 ст. 228 УК РФ (незаконное хранение без цели сбыта психотропного вещества, в крупном размере)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о мнению органов следствия, в апреле 2015 Сушилин приобрел у неустановленного следствием лица смесь в двух свертках массой 1,38 грамма, содержащую психотропное вещество амфетамин, и хранил при себе до момента изъяти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Ранее Сушилин был осужден за аналогичное преступление к 3 годам 6 месяцам лишения свободы. На основании ч. 5 ст. 74 УК РФ условное осуждение отменено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 соответствии с ч. 1 ст. 70 УК РФк вышеуказанному наказанию частично в виде 1 года лишения свободы присоединена неотбытая часть наказания по приговору Ломоносовского районного суда от 21.05.2014 и назначено окончательное наказание по совокупности приговоров 4 года 6 месяцев лишения свободы в исправительной колонии общего режим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Heading1"/>
        <w:pBdr>
          <w:bottom w:val="single" w:sz="6" w:space="15" w:color="D6DBDF"/>
        </w:pBdr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окуратура Ломоносовского района выявила нарушения санитарных норм в деятельности АО «ДИКСИ Юг»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рокуратурой Ломоносовского района Ленинградской области проведена проверка по коллективному обращению граждан о нарушениях санитарно-эпидемиологического законодательства в АО «ДИКСИ Юг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Установлено, что в указанном магазине в нарушение требований санитарных норм на момент проверки вытяжная вентиляция не работала, что влекло за собой распространение в торговом зале запаха от производственной деятельности отдел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а продукцию, хранящуюся в холодильных камерах отдела «Собственное производство» магазина сети «Дикси» отсутствовали сопроводительные документы и товарные ярлыки, подтверждающие их происхождение, качество и безопасность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 отделе магазина и подсобных помещениях обнаружено неупорядоченное хранение моющих и дезинфицирующих средств (хранятся в непосредственной близости от продуктов питания), дезинфицирующее средство (хлор) хранится в пластиковой бутыли с надписью «хлор»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ветильники в торговом зале не оборудованы защитной арматурой. Полы в отделе грязные, оборудование в жирных подтеках, что является нарушением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о факту нарушений прокуратурой Ломоносовского района в отношении АО «ДИКСИ Юг» возбуждены административные дела по ч.1 ст. 14.43 КоАП РФ (нарушение требований технического регламента), ст. 6.4 КоАП РФ (нарушение санитарно-эпидемиологических требований) и направлены для рассмотрения в уполномоченный орган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Heading1"/>
        <w:pBdr>
          <w:bottom w:val="single" w:sz="6" w:space="15" w:color="D6DBDF"/>
        </w:pBdr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Ломоносовским районным прокурором в суд направлен административный иск об обязании Совета депутатов муниципального образования «Горбунковское сельское поселение» назначить конкурс на замещение должности главы местной администрации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 январе текущего года Ломоносовским районным судом удовлетворено исковое заявление прокурора об обязании Совета депутатов муниципального образования «Горбунковское сельское поселение» расторгнуть с Фалалеевым Д. контракт на замещение должности главы местной администрации ввиду отсутствия у него необходимого стажа муниципальной службы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Решением Совета депутатов поселения от 16.03.2016 с Фалалеевым Д. контракт на замещение должности главы местной администрации расторгнут, однако он принят на должность заместителя главы администрации.Кроме того, 17.03.2016 решением Совета депутатов Фалалеев Д. назначен исполняющим обязанности главы администраци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месте с тем, конкурс на замещение данной должности Советом депутатов не назначен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Изложенное явилось основанием для обращения прокурором района в суд с иском об обязании Совета депутатов поселения назначить конкурс на замещение должности главы местной администраци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Фактическое исполнение данного требования состоит на контроле в прокуратуре Ломоносовского района.</w:t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6" w:space="15" w:color="D6DBDF"/>
        </w:pBdr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Житель д. Горбунки за хранение наркотического средства в целях личного употребления получил 5 лет лишения свободы со штрафом в размере 200 000 рублей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С участием государственного обвинителя судом рассмотрено уголовное дело в отношении жителя д. Горбунки Ломоносовского района Елфинова К., 06.12.1983 г.р., который совершил незаконное хранение без цели сбыта психотропного вещества, в крупном размере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17.06.2015 Елфинов К. приобрел через тайник психотропное вещество – смесь, содержащую амфетамин общей массой 54, 1 гр., которую незаконно с целью личного употребления хранил при себе, а также в гараже ПГТ «Спутник» в д. Горбунк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 ходе рассмотрения уголовного дела подсудимый свою вину в совершенном преступлении признал полностью, раскаялся в содеянном. Также при назначении наказания судом учтены в качестве смягчающих вину обстоятельств наличие на иждивении Елфинова К. двоих малолетних детей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Однако принимая во внимание мнение государственного обвинителя, с учетом повышенной общественной опасности суд пришел к выводу о необходимости назначения наказания Елфинову К. исключительно в условиях его изоляции от обществ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 соответствии с приговором Елфинов К. признан виновным в совершении преступления предусмотренного ч. 2 ст.228 УК РФ (Незаконные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0000"/>
            <w:u w:val="none"/>
          </w:rPr>
          <w:t>приобретение</w:t>
        </w:r>
      </w:hyperlink>
      <w:r>
        <w:rPr/>
        <w:t>,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  <w:u w:val="none"/>
          </w:rPr>
          <w:t>хранение</w:t>
        </w:r>
      </w:hyperlink>
      <w:r>
        <w:rPr/>
        <w:t>,</w:t>
      </w:r>
      <w:r>
        <w:rPr>
          <w:rStyle w:val="Appleconvertedspace"/>
        </w:rPr>
        <w:t> </w:t>
      </w:r>
      <w:hyperlink r:id="rId4">
        <w:r>
          <w:rPr>
            <w:rStyle w:val="InternetLink"/>
            <w:color w:val="000000"/>
            <w:u w:val="none"/>
          </w:rPr>
          <w:t>перевозка</w:t>
        </w:r>
      </w:hyperlink>
      <w:r>
        <w:rPr/>
        <w:t>,</w:t>
      </w:r>
      <w:r>
        <w:rPr>
          <w:rStyle w:val="Appleconvertedspace"/>
        </w:rPr>
        <w:t> </w:t>
      </w:r>
      <w:hyperlink r:id="rId5">
        <w:r>
          <w:rPr>
            <w:rStyle w:val="InternetLink"/>
            <w:color w:val="000000"/>
            <w:u w:val="none"/>
          </w:rPr>
          <w:t>изготовление</w:t>
        </w:r>
      </w:hyperlink>
      <w:r>
        <w:rPr/>
        <w:t>, переработка без цели сбыта наркотических средств,</w:t>
      </w:r>
      <w:r>
        <w:rPr>
          <w:rStyle w:val="Appleconvertedspace"/>
        </w:rPr>
        <w:t> </w:t>
      </w:r>
      <w:hyperlink r:id="rId6">
        <w:r>
          <w:rPr>
            <w:rStyle w:val="InternetLink"/>
            <w:color w:val="000000"/>
            <w:u w:val="none"/>
          </w:rPr>
          <w:t>психотропных веществ</w:t>
        </w:r>
      </w:hyperlink>
      <w:r>
        <w:rPr>
          <w:rStyle w:val="Appleconvertedspace"/>
        </w:rPr>
        <w:t> </w:t>
      </w:r>
      <w:r>
        <w:rPr/>
        <w:t>или их</w:t>
      </w:r>
      <w:r>
        <w:rPr>
          <w:rStyle w:val="Appleconvertedspace"/>
        </w:rPr>
        <w:t> </w:t>
      </w:r>
      <w:hyperlink r:id="rId7">
        <w:r>
          <w:rPr>
            <w:rStyle w:val="InternetLink"/>
            <w:color w:val="000000"/>
            <w:u w:val="none"/>
          </w:rPr>
          <w:t>аналогов</w:t>
        </w:r>
      </w:hyperlink>
      <w:r>
        <w:rPr>
          <w:rStyle w:val="Appleconvertedspace"/>
        </w:rPr>
        <w:t> </w:t>
      </w:r>
      <w:r>
        <w:rPr/>
        <w:t>в значительном размере, а также незаконные приобретение, хранение, перевозка без цели сбыта</w:t>
      </w:r>
      <w:r>
        <w:rPr>
          <w:rStyle w:val="Appleconvertedspace"/>
        </w:rPr>
        <w:t> </w:t>
      </w:r>
      <w:hyperlink r:id="rId8">
        <w:r>
          <w:rPr>
            <w:rStyle w:val="InternetLink"/>
            <w:color w:val="000000"/>
            <w:u w:val="none"/>
          </w:rPr>
          <w:t>растений</w:t>
        </w:r>
      </w:hyperlink>
      <w:r>
        <w:rPr/>
        <w:t>, содержащих наркотические средства или психотропные вещества, либо их частей, содержащих наркотические средства или психотропные вещества, в крупном размере), ему назначено наказание в виде5 лет лишения свободы со штрафом в размере 200 000 рублей с отбыванием наказания в исправительной колонии общего режим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FB35B35C3DE0C029014834F731F6BCD09E50FAAADDAFB7D10644B40A00C206239342269C1E853675lAL" TargetMode="External"/><Relationship Id="rId3" Type="http://schemas.openxmlformats.org/officeDocument/2006/relationships/hyperlink" Target="consultantplus://offline/ref=54FB35B35C3DE0C029014834F731F6BCD09E50FAAADDAFB7D10644B40A00C206239342269C1E853675lBL" TargetMode="External"/><Relationship Id="rId4" Type="http://schemas.openxmlformats.org/officeDocument/2006/relationships/hyperlink" Target="consultantplus://offline/ref=54FB35B35C3DE0C029014834F731F6BCD09E50FAAADDAFB7D10644B40A00C206239342269C1E853675l8L" TargetMode="External"/><Relationship Id="rId5" Type="http://schemas.openxmlformats.org/officeDocument/2006/relationships/hyperlink" Target="consultantplus://offline/ref=54FB35B35C3DE0C029014834F731F6BCD09E50FAAADDAFB7D10644B40A00C206239342269C1E853675l7L" TargetMode="External"/><Relationship Id="rId6" Type="http://schemas.openxmlformats.org/officeDocument/2006/relationships/hyperlink" Target="consultantplus://offline/ref=54FB35B35C3DE0C029014834F731F6BCD09F54F9ABDEAFB7D10644B40A00C206239342269C1E843775lDL" TargetMode="External"/><Relationship Id="rId7" Type="http://schemas.openxmlformats.org/officeDocument/2006/relationships/hyperlink" Target="consultantplus://offline/ref=54FB35B35C3DE0C029014834F731F6BCD09F54F9ABDEAFB7D10644B40A00C206239342269C1E843775lBL" TargetMode="External"/><Relationship Id="rId8" Type="http://schemas.openxmlformats.org/officeDocument/2006/relationships/hyperlink" Target="consultantplus://offline/ref=54FB35B35C3DE0C029014834F731F6BCD09554F8ADD9AFB7D10644B40A00C206239342269C1E843775lA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15:00Z</dcterms:created>
  <dc:creator>Тарасова Элина</dc:creator>
  <dc:description/>
  <cp:keywords/>
  <dc:language>en-US</dc:language>
  <cp:lastModifiedBy>Михайлова</cp:lastModifiedBy>
  <dcterms:modified xsi:type="dcterms:W3CDTF">2016-04-26T13:27:00Z</dcterms:modified>
  <cp:revision>6</cp:revision>
  <dc:subject/>
  <dc:title/>
</cp:coreProperties>
</file>