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куратура разъясняет: отличие приобретения жилья по договору долевого участия от приобретения жилья путем вступления в жилищно-строительный кооперати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говор участия в долевом строительств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оговору участия в долевом строительстве одна сторона (застройщик) обязуется в предусмотренный договором срок своими силами и (или) с привлечением других лиц построить (создать) многоквартирный дом и (или) иной объект недвижимости и после получения разрешения на ввод в эксплуатацию этих объектов передать соответствующий объект долевого строительства участнику долевого строительства, а другая сторона (участник долевого строительства) обязуется уплатить обусловленную договором цену и принять объект долевого строительства при наличии разрешения на ввод в эксплуатацию многоквартирного дома и (или) иного объекта недвижим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 плюсом данной схемы является распространение на взаимоотношения между застройщиком и дольщиком гарантий ФЗ N 214-ФЗ и государственная регистрация договора участия в долевом строительстве, что подразумевает проверку Росреестром застройщика и правомерности строительства, исключает риск "двойных" продаж и делает договоры и права публично зарегистрированны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48 Закона о государственной регистрации недвижимости содержит особенности регистрации договора участия в долевом строительств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ся по совместному заявлению застройщика и участника долевого строитель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амое сложное - оказаться первым дольщиком, поскольку для регистрации первого договора участия в долевом строительстве застройщик должен представить практически все документы, необходимые для подтверждения права застройщика на привлечение денежных средств дольщи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ля государственной регистрации последующих договоров участия в долевом строительстве документы, которые уже имеются в досье, не запрашиваются, но дополнительно застройщик также обязан представлять договор страхования или договор поручительства банка, в случае, если соответствующий договор заключен в отношении каждого дольщи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о внесении в Единый государственный реестр недвижимости сведений о расторжении или прекращении договора участия в долевом строительстве может быть представлено одной из сторон договора участия в долевом строительстве с приложением документов, подтверждающих расторжение или прекращение догово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говор участия в долевом строительстве должен содержать следующие существенные условия (п. 4 ст. 4 ФЗ N 214-ФЗ), без которых не будет считаться заключенны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подлежащего передаче конкретного объекта. Должно быть указано, какую конкретно квартиру застройщик должен передать дольщику. Причем если раньше закон предусматривал буквально пару строк на тему того, как определять квартиру, то с 1 января 2017 г. законодатель прописал требования к формулировке максимально подробно. Так, застройщик обязан указать в договор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 объекта долевого строительства, отображающий в графической форме (схема, чертеж) расположение по отношению друг к другу комнат, помещений вспомогательного использования, лоджий, веранд, балконов, террас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виде, назначении, этажности, общей площади многоквартирного дома и (или) иного объекта недвижимости, о материале наружных стен и поэтажных перекрытий, классе энергоэффективности, сейсмостойк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объекта долевого строительства (жилое помещение, нежилое помещение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аж квартир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ую площадь, количество и площади комнат, помещений вспомогательного использования, лоджий, веранд, балконов, террас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рок передачи квартиры дольщику. В данном вопросе есть нюанс - застройщики иногда указывают срок в днях или месяцах, исчисляемых с даты ввода дома в эксплуатацию (вначале дом принимает госкомиссия, и лишь потом квартира передается дольщику). Но если для даты ввода дома в эксплуатацию срок не установлен, то становится неизвестен срок передачи построенного объекта дольщику. Поэтому рекомендуется указывать конкретный срок передачи объекта дольщику типа "до ____ 20__ г.". Отметим, что в рекламе всегда пишут достаточно приемлемые сроки окончания строительства объекта, но если данные сроки не отражены в договоре, то можно предъявить претензии застройщику о распространении недобросовестной рекла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цена договора, сроки и порядок ее уплаты. Следует проследить, чтобы цена была установлена твердой и не подлежала изменению. Более того, при поступлении просьбы застройщика довнести деньги после заключения договора и при отсутствии такого условия в договоре дольщик вполне вправе ответить отказом. Единственным вариантом увеличения цены может быть итоговое увеличение количества квадратных метров квартиры. Оплата должна быть внесена именно денежными средствами (требование ФЗ N 214-ФЗ). Дольщику следует обратить внимание на форму расчетов - не рекомендуется вносить деньги в кассу (по соображениям безопасности), лучше настоять на перечислении денег. Если же застройщик настаивает на внесении в кассу, то необходимо получить документ о внесении средств. Следует обратить внимание на реквизиты получателя денежных средств. Это обязательно должен быть застройщик, на которого оформлено разрешение на строительство, а не двойник с похожими реквизитами. Законодательство допускает и схему оплаты третьему лицу, допустим, подрядчику застройщика, но в этом случае следует особенно внимательно проверить полномочия лица, подписывающего договор с дольщиком, для исключения увода денег по мошенническим схемам. Целесообразно производить оплату через аккредитив после государственной регистрации договора участия в строительств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арантийный срок на объект долевого строительства. Срок для самой квартиры должен быть не менее 5 лет, а на технологическое и инженерное оборудование - не менее 3 лет (ст. 7 ФЗ N 214-ФЗ). Если в этот срок будут выявлены недостатки, то участник долевого строительства вправе требовать безвозмездного устранения недостатков в срок, согласованный с застройщиком. Отметим, что культура написания претензий застройщику в период гарантийного срока в России еще малоразвита, дольщики не воспринимают квартиру как товар, который должен быть определенного качества. Но если в квартире что-то сломалось, что-то не работает, то застройщик обязан бесплатно это наладить или заменить в течение гарантийного сро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пособы обеспечения исполнения застройщиком обязательств по договору. Согласно ст. 12.1 ФЗ N 214-ФЗ в обеспечение возврата денежных средств и штрафов в залог в пользу дольщика оформляется земельный участок и возводимые объекты. Кроме того, обязательство по передаче дольщику объекта долевого строительства должно обеспечиваться либо поручительством банка, либо страхованием ответствен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анные о приобретаемых дольщиком объектах социального назначения (если приобретаю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ловия договора должны соответствовать информации, включенной в проектную декларацию на момент заключения договора. Договор, заключенный в нарушение данного требования, может быть признан судом недействительным только по иску участника долевого строительства, заключившего такой договор. Застройщик такого иска подать не вправ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других условий договора следует обратить внимание на конечный результат работ: часто застройщик прямо в договоре указывает на то, что квартира не предусматривает отделки, стяжек пола, сантехнического оборудования, доводки электричества до комнат, сантехники. Все это повлечет дополнительные расходы, сравнимые с покупкой в итоге готовой кварти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Жилищно-строительные кооперативы (ЖСК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илищным кооперативом признается добровольное объединение граждан и (или) юридических лиц на основе членства в целях удовлетворения потребностей граждан в жилье, а также управления жилыми и нежилыми помещениями в кооперативном дом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данных кооперативов урегулирована в разделе V ЖК РФ "Жилищные и жилищно-строительные кооперативы", ст. 116 ГК РФ, а также Федеральным законом от 30 декабря 2004 г. N 215-ФЗ "О жилищно-накопительных кооперативах"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ы жилищного кооператива своими средствами участвуют в приобретении, реконструкции и последующем содержании многоквартирного дома. Схема такова: для целей удовлетворения потребности в жилье создается и регистрируется в установленном порядке юридическое лицо - ЖСК или ЖНК, утверждается устав данного лица, назначается председатель и правление кооператива. Как правило, это аффилированные с застройщиком лиц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обретение квартиры в ЖСК - один из немногих случаев в нашем современном законодательстве, когда право собственности возникает независимо от его регистрации в ЕГРН. Согласно </w:t>
      </w:r>
      <w:hyperlink r:id="rId2">
        <w:r>
          <w:rPr>
            <w:rStyle w:val="InternetLink"/>
            <w:color w:val="0000FF"/>
            <w:sz w:val="28"/>
            <w:szCs w:val="28"/>
          </w:rPr>
          <w:t>п. 4 ст. 218</w:t>
        </w:r>
      </w:hyperlink>
      <w:r>
        <w:rPr>
          <w:sz w:val="28"/>
          <w:szCs w:val="28"/>
        </w:rPr>
        <w:t xml:space="preserve"> ГК РФ член ЖСК становится собственником помещения с момента полной выплаты своего паевого взноса - при условии, конечно, что такая квартира к этому моменту уже существует: невозможно стать собственником того, чего нет. Поскольку в наше время паевой взнос обычно выплачивается задолго до окончания строительства дома, член ЖСК в большинстве случаев становится собственником с момента ввода этого дома в эксплуатацию. В дальнейшем регистрация его права производится на основании предоставленных кооперативом документов о полной выплате паевого взнос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кументальное оформление вступления в ЖСК, в отличие от заключения договора участия в долевом строительстве, не предполагает государственной регистрации. На ЖСК не распространяются применяемые к застройщикам требования о размере минимального уставного капитала, предоставлении обеспечения своих обязательств, подготовке проекта будущего дома, составлении и публикации проектной декларации. Если по договорам участия в долевом строительстве застройщик может привлекать денежные средства только после получения разрешения на строительство, то ЖСК может быть создан и начать собирать деньги задолго и до получения разрешения, и до приобретения прав на земельный участок, на котором будет осуществляться строительство. Это все предопределяет большую популярность ЖСК среди застройщик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у всякой медали есть оборотная сторона, есть она и у ЖСК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>Во-первых</w:t>
      </w:r>
      <w:r>
        <w:rPr>
          <w:sz w:val="28"/>
          <w:szCs w:val="28"/>
        </w:rPr>
        <w:t>, если гражданин заключает договор участия в долевом строительстве, то его взаимоотношения с застройщиком строятся как отношения контрагентов: один платит деньги, другой осуществляет строительство в установленные сроки и с установленными требованиями по качеству получаемого объекта. Если застройщик ненадлежащим образом исполняет свои обязательства перед дольщиком, он несет предусмотренную законом ответственность. Возникающие у застройщика сложности с исполнением обязательств в принципе безразличны для дольщика: как застройщик сможет исполнить свои обязательства - его личное дело. Зачастую, вступая в ЖСК, люди ожидают того же - что они будут платить деньги, а за них им построят жилье и передадут его в собственность. Но принципиальное отличие ЖСК от долевого строительства в том, что ЖСК - это корпорация, вступая в которую пайщик приобретает не право на получение жилья, а права участника этой корпорации (право на участие в голосовании, избрании правления, проверку финансово-хозяйственной деятельности кооператива). И в том случае, если кооператив не завершает строительство в срок или осуществляет его некачественно, пайщик не может предъявить к нему претензии и потребовать уплаты неустойки. В ответ на такое желание ему будет сказано, что это его собственная организация, он является ее участником, и если ему что-то не нравится в деятельности этой организации, он имеет полное право проголосовать за смену правления, в том числе предложить свою кандидатуру в качестве председателя правления. Разумеется, в реальности мало кто из пайщиков кооператива в состоянии быть председателем правления ЖСК, да и вообще хоть сколько-нибудь активно участвовать в деятельности кооператива. Застройщики, создающие ЖСК для привлечения денежных средств, также даже не предполагают, что пайщики захотят воспользоваться своими правами по управлению кооперативом, и даже порой заключают с пайщиками отдельные соглашения о том, что голосование на общих собраниях пайщиков будут от их имени осуществлять сотрудники застройщика. Тем самым в действительности ни застройщик, ни пайщик не строят свои отношения в ЖСК как отношения организации и ее участника, они точно так же строятся по принципу контрагентов: один платит деньги, другой - строит. Но эта система работает только до первого сбоя. Как только при строительстве начинаются проблемы, любые претензии пайщиков могут быть парированы ссылкой на то, что они сами являются членами кооператива, и все финансово-хозяйственные операции, которые были совершены, - это результат их голосования на собрании пайщиков. Получается, что пайщики ЖСК несравнимо хуже защищены от нарушения условий строительства, чем дольщики. И это лишь первая из проблем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>Во-вторых</w:t>
      </w:r>
      <w:r>
        <w:rPr>
          <w:sz w:val="28"/>
          <w:szCs w:val="28"/>
        </w:rPr>
        <w:t>, закон предусматривает, что прием в члены кооператива производится на основании утверждения решения о таком приеме общим собранием или конференцией членов кооператива. Правление ЖСК производит только предварительную проверку заявления лица, желающего вступить в кооператив. Однако в действительности в ЖСК, созданных застройщиками, практически никогда не проводятся ни собрания, ни конференции членов кооператива, да пайщики и не стремятся в них участвовать, ведь обычное восприятие ситуации строится по той же модели: "Я заплатил деньги - мне за них строят жилье", больше ни на что пайщик не рассчитывает. В результате многие пайщики ЖСК не имеют надлежаще оформленных (т.е. утвержденных общим собранием) документов об их принятии в члены кооператива, а значит, могут столкнуться с проблемами при защите своих прав. Вместо этого с пайщиками ЖСК зачастую заключаются договоры о порядке внесения паевых взносов, которые многие считают эквивалентом договора участия в долевом строительстве. Однако законом для пайщиков ЖСК вообще никаких договоров не предусмотрено: их права на пай подтверждаются решением об их принятии в члены кооператива, а взаимоотношения между пайщиком и кооперативом регламентируются не договором, а уставом ЖСК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 происходит и ненадлежащее оформление уступки прав пайщиков. Не секрет, что существует целый рынок прав на получение жилья в будущем. Свои права уступают за деньги дольщики по договорам участия в долевом строительстве, покупатели по договорам купли-продажи, так же - и пайщики ЖСК. Необходимость уступки может быть связана с желанием не дожидаться окончания строительства, а получить деньги непосредственно сейчас, отпадением необходимости в объекте, много еще чем. При этом мало кто знает, что законом вообще не предусмотрена уступка пая в ЖСК. С юридической точки зрения такая уступка будет выглядеть как выход из ЖСК прежнего пайщика и вступление нового. Но при этом нет никакой гарантии, что новый пайщик получит те же самые права, которые были у прежнего. Более того, и выход прежнего, и вступление нового пайщика может оказаться совершенным ненадлежащим образом, в итоге в будущем породить споры о том, правильно ли был осуществлен выход и правомерно ли вступил в кооператив новый пайщик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онец, учет прав пайщиков на жилые помещения осуществляется самим кооперативом. Вследствие этого правление ЖСК всегда имеет возможность убрать из документов информацию о чем-либо не угодившем ему пайщике, например о том, который слишком активно интересовался делами кооператива и пытался реализовать на практике свои права по участию в управлении им. Конечно, впоследствии - если у него сохранились документы о вступлении в кооператив и, самое главное, о внесенных им платежах - он может защищать свои права в суде, но за это время его (точнее - подлежавшее передаче ему) помещение может оказаться переданным уже совершенно другому лицу, которое окажется добросовестным приобретателем. В этом плане регистрация договоров участия в долевом строительстве государственными органами в ЕГРН выглядит намного надежнее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>Третья беда ЖСК</w:t>
      </w:r>
      <w:r>
        <w:rPr>
          <w:sz w:val="28"/>
          <w:szCs w:val="28"/>
        </w:rPr>
        <w:t xml:space="preserve"> - неопределенность прав и обязанностей пайщика. В отличие от долевого строительства, где практически все вопросы прописаны в законе, в ЖСК многие важные вопросы отданы на откуп регулированию внутренними актами кооператива, в первую очередь - его уставом. Но многие ли, вступая в ЖСК, утруждают себя ознакомлением с ним и тем более в дальнейшем следят за тем, чтобы положения устава не нарушались ни при приеме в члены ЖСК, ни в ходе дальнейшей его деятельности? Практически никто. Между тем в уставе, который составляется в момент создания ЖСК (а значит, если кооператив был создан застройщиком, содержание устава было полностью определено им), могут содержаться положения, накладывающие на пайщика множество дополнительных обязанностей и предоставляющие кооперативу дополнительные права, позволяющие, в частности, исключить неугодного пайщика из кооператива, не предоставив ему помещения и даже возвратив ему значительно меньше того, чем было им внесен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уставами ЖСК нередко предусматриваются, наряду с паевыми взносами, разные платежи - периодические, вступительный и т.д. Вся совокупность этих платежей формирует общую стоимость приобретаемого объекта, однако в случае выхода пайщика из ЖСК возврату ему будет подлежать лишь паевой взнос, который может оказаться лишь меньшей частью от всей этой сум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, что приобретение жилья через ЖСК сейчас было обрисовано слишком мрачными красками. Действительно, имеется множество примеров успешного решения людьми своего жилищного вопроса с помощью ЖСК, однако надо понимать, что здесь огромное значение приобретают такие тяжело оцениваемые факторы, как порядочность правления ЖСК, личные взаимоотношения между пайщиком и членами правления, готовность или неготовность совместно решать возникающие в ходе строительства проблемы. С учетом того что строительство всегда отнимает немало времени, даже если в начале отношений все было хорошо, они вполне могут испортиться со временем, и тогда все те неприятные особенности такого способа приобретения жилья могут отразиться на человеке в полной мере. В целом ЖСК, являясь действительно работающим инструментом решения жилищной проблемы, мало приспособлен к индустриальному строительству, при котором пайщик только лишь платит, а застройщик - только лишь строит. Участие в ЖСК предполагает намного большую вовлеченность пайщика в сам процесс строительства, его сотрудничество - кооперацию с застройщиком. При строительстве современных многоквартирных домов, комплексов с сотнями, а то и тысячами квартир, с полным отчуждением пайщика от процесса строительства добиться такого взаимодействия между сторонами оказывается практически невозможно, ЖСК перестает соответствовать своей природе. В то же время при строительстве домов с небольшим количеством квартир вполне возможно достижение необходимой степени взаимодействия, при которой ЖСК будет работать именно так, как он должен работат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гражданин, поставивший целью приобретение жилого помещения, волен сам выбирать способ такового, однако при вступлении в члены ЖСК, данный гражданин не будет обладать всеми правами и подлежать такой же защите (в том числе, государственной), как если бы он приобретал жилье посредством заключения договора долевого участ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Заместитель прокурора Ломоносовского района</w: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Игнатенко К.Э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4E8A684695B5493BE26AD3B61C6803FFC87ACD01610F362AF96320C3D821AC69FB5162F53C180FCVA76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7T09:57:00Z</dcterms:created>
  <dc:creator> </dc:creator>
  <dc:description/>
  <cp:keywords/>
  <dc:language>en-US</dc:language>
  <cp:lastModifiedBy> </cp:lastModifiedBy>
  <dcterms:modified xsi:type="dcterms:W3CDTF">2018-03-17T10:14:00Z</dcterms:modified>
  <cp:revision>1</cp:revision>
  <dc:subject/>
  <dc:title>Прокуратура разъясняет: отличие приобретения жилья по договору долевого участия от приобретения жилья путем вступления в жилищно-строительный кооператив</dc:title>
</cp:coreProperties>
</file>