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</w:t>
      </w:r>
    </w:p>
    <w:p>
      <w:pPr>
        <w:pStyle w:val="Normal"/>
        <w:jc w:val="center"/>
        <w:rPr/>
      </w:pPr>
      <w:r>
        <w:rPr/>
        <w:t>Заседания комиссии по предупреждению и противодействию коррупции при местной администрации  МО Большеижорское городское  посел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25.06.2013 г.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Басов О.А.  – Председатель Комиссии </w:t>
      </w:r>
    </w:p>
    <w:p>
      <w:pPr>
        <w:pStyle w:val="Normal"/>
        <w:jc w:val="both"/>
        <w:rPr/>
      </w:pPr>
      <w:r>
        <w:rPr/>
        <w:t>Степанова Л.И. – секретарь комиссии</w:t>
      </w:r>
    </w:p>
    <w:p>
      <w:pPr>
        <w:pStyle w:val="Normal"/>
        <w:jc w:val="both"/>
        <w:rPr/>
      </w:pPr>
      <w:r>
        <w:rPr/>
        <w:t xml:space="preserve">Члены Комиссии: </w:t>
      </w:r>
    </w:p>
    <w:p>
      <w:pPr>
        <w:pStyle w:val="Normal"/>
        <w:jc w:val="both"/>
        <w:rPr/>
      </w:pPr>
      <w:r>
        <w:rPr/>
        <w:t>Пахунова Л.Л. – ведущий специалист местной администрации</w:t>
      </w:r>
    </w:p>
    <w:p>
      <w:pPr>
        <w:pStyle w:val="Normal"/>
        <w:jc w:val="both"/>
        <w:rPr/>
      </w:pPr>
      <w:r>
        <w:rPr/>
        <w:t>Петров С.Е. - депутат Большеижорского городского 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rPr/>
      </w:pPr>
      <w:r>
        <w:rPr/>
        <w:t>1.   О результатах  проверки соблюдения муниципальными служащими ограничений, связанных с муниципальной службой: (сведений о доходах, об имуществе и обязательствах имущественного характера, практики выявления и устранения нарушения требований к служебному поведению, привлечения муниципальных служащих к дисциплинарной ответственности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По-первому вопросу слушали главного специалиста местной администрации Степанову Л.И.   Она  доложила, что  за отчетный период с 1 января 2012 года по 31 декабря 2012 года муниципальными служащими в срок  предоставлены справки о полученных ими доходах, об имуществе принадлежащем им на праве собственности, и обязательствах имущественного характера, а также сведений о доходах супруги(супруга) и несовершеннолетних детей, об имуществе, принадлежащем им на праве собственности, и об их обязательствах имущественного характе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рушений сроков по подаче справок о доходах, об имуществе и обязательствах имущественного характера    выявлено не был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ведения размещены на официальном сайте Большеижорского городского  поселе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се муниципальные служащие исполняют ограничения, связанные с прохождением муниципальной службы.</w:t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Представленную информацию принять к сведению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миссии                                     О.А. Б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                                                            Л.И. Степа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09:00Z</dcterms:created>
  <dc:creator>user</dc:creator>
  <dc:description/>
  <dc:language>en-US</dc:language>
  <cp:lastModifiedBy>Пользователь</cp:lastModifiedBy>
  <cp:lastPrinted>2013-10-10T12:07:00Z</cp:lastPrinted>
  <dcterms:modified xsi:type="dcterms:W3CDTF">2013-10-10T08:09:00Z</dcterms:modified>
  <cp:revision>2</cp:revision>
  <dc:subject/>
  <dc:title>Протокол №   1</dc:title>
</cp:coreProperties>
</file>