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ведения публичных слушаний по вопросу обсуждения проекта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ланировки территории и проекта межевания территории для размещения линейного объекта «Газоснабжение жилой застройки в п. Большая Ижора в границах улиц Приморское шоссе, ул. Советская, Пионерская, Сосновая Ломоносовского района»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</w:t>
      </w:r>
      <w:r>
        <w:rPr>
          <w:b/>
          <w:kern w:val="2"/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7371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</w:rPr>
              <w:t>Место прове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Большая Ижора, здание школы, ул. Астанина, д.2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ове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сентября , 15.00-16.00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утствовал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ко О.П. – заместитель  главы администрации Большеижорское городское поселение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ахунова Л.Л. - ведущий специалист администрации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дова О. И. - ведущий специалист администрац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ова А.С. – главный специалист администраци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тели поселка Большая Ижора: Аглотков В.В., Кириченко Е.Н. Мустафин О.Д. Дроздовская С.Е.. Деминенко Л.Я. и др.</w:t>
            </w:r>
          </w:p>
        </w:tc>
      </w:tr>
      <w:tr>
        <w:trPr>
          <w:cantSplit w:val="true"/>
        </w:trPr>
        <w:tc>
          <w:tcPr>
            <w:tcW w:w="10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Основание проведения публичных слушаний: </w:t>
            </w:r>
            <w:r>
              <w:rPr>
                <w:sz w:val="24"/>
              </w:rPr>
              <w:t>Решение Совета депутатов четвертого созыва муниципального образования Большеижорское городское поселение № 23 от 09 августа  2017 г.</w:t>
              <w:tab/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jc w:val="both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Организатор публичных слушаний:  </w:t>
            </w:r>
            <w:r>
              <w:rPr>
                <w:sz w:val="24"/>
              </w:rPr>
              <w:t>Администрация муниципального образования Большеижорское городское поселение Ломоносовского района Ленинградской области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Повестка дня: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szCs w:val="24"/>
              </w:rPr>
              <w:t>Публичные слушания проводятся по обсуждению проекта планировки территории и проекта межевания территории для размещения линейного объекта «Газоснабжение жилой застройки в п. Большая Ижора в границах улиц Приморское шоссе, ул. Советская, Пионерская, Сосновая Ломоносовского района»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</w:t>
            </w:r>
            <w:r>
              <w:rPr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здова О.И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ла проект планировки территории и проект межевания территории для размещения линейного объекта «Газоснабжение жилой застройки в п. Большая Ижора в границах улиц Приморское шоссе, ул. Советская, Пионерская, Сосновая Ломоносовского района»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</w:t>
            </w:r>
            <w:r>
              <w:rPr>
                <w:kern w:val="2"/>
                <w:sz w:val="24"/>
                <w:szCs w:val="24"/>
              </w:rPr>
              <w:t xml:space="preserve"> подготовленный ООО « Проект 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Кириченко Е.Н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какой причине не включены в проект жилые дома по адресу Приморское шоссе д.71, д.73.</w:t>
            </w:r>
          </w:p>
        </w:tc>
      </w:tr>
      <w:tr>
        <w:trPr>
          <w:trHeight w:val="58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Груздова  О.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женность газопровода всего 3625,5 п.м. Чтобы включить дома по адресу Приморское шоссе д.71 и д.73 нужно тянуть газопровод до указанных домов примерно 500м. Проектирование ведется так, чтобы минимальной длиной газопровода газифицировать максимальное количество участков. На данном этапе уже нет возможности добавить данные дома в проект, так как бюджет проекта ограниче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глотков В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жно ли перенести проектируемый подвод газопровода к участку в другое место? </w:t>
            </w:r>
          </w:p>
        </w:tc>
      </w:tr>
      <w:tr>
        <w:trPr>
          <w:trHeight w:val="58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здова  О.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 сожалению, учесть личные пожелания собственников всех участков мы не можем. Наша задача обеспечить подвод газопровода к участку. Подвод ведется по наименьшему расстоянию от газопровода до участка. На данном этапе внести изменения в проект уже нет возможности.</w:t>
            </w:r>
          </w:p>
        </w:tc>
      </w:tr>
      <w:tr>
        <w:trPr>
          <w:trHeight w:val="57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ципиальных возражений не имеется по вопросу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ИТОГИ ПУБЛИЧНЫХ СЛУШАНИЙ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инятия проекта</w:t>
            </w:r>
            <w:r>
              <w:rPr>
                <w:sz w:val="24"/>
                <w:szCs w:val="24"/>
              </w:rPr>
              <w:t xml:space="preserve"> планировки территории и проекта межевания территории для размещения линейного объекта «Газоснабжение жилой застройки в п. Большая Ижора в границах улиц Приморское шоссе, ул. Советская, Пионерская, Сосновая Ломоносовского района»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</w:t>
            </w:r>
            <w:r>
              <w:rPr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ложено одобрить предлагаемый проект. Считать проведение публичных слушаний состоявшимис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лючение  по результатам публичных слушаний опубликовать на официальном сайте п. Большая Ижора и в средствах массовой информаци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екретарь                                              Пахунова Л.Л..</w:t>
      </w:r>
    </w:p>
    <w:sectPr>
      <w:type w:val="nextPage"/>
      <w:pgSz w:w="12240" w:h="15840"/>
      <w:pgMar w:left="1134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bottom w:val="single" w:sz="12" w:space="1" w:color="000000"/>
      </w:pBdr>
      <w:ind w:left="3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bottom w:val="single" w:sz="12" w:space="1" w:color="000000"/>
      </w:pBdr>
      <w:ind w:left="3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05:00Z</dcterms:created>
  <dc:creator>1</dc:creator>
  <dc:description/>
  <cp:keywords/>
  <dc:language>en-US</dc:language>
  <cp:lastModifiedBy>Людмила</cp:lastModifiedBy>
  <cp:lastPrinted>2013-11-05T10:19:00Z</cp:lastPrinted>
  <dcterms:modified xsi:type="dcterms:W3CDTF">2017-09-18T10:05:00Z</dcterms:modified>
  <cp:revision>17</cp:revision>
  <dc:subject/>
  <dc:title>                                                                                                        </dc:title>
</cp:coreProperties>
</file>