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1"/>
        <w:rPr>
          <w:b/>
          <w:b/>
          <w:color w:val="000000"/>
          <w:kern w:val="2"/>
          <w:sz w:val="24"/>
          <w:szCs w:val="24"/>
        </w:rPr>
      </w:pPr>
      <w:r>
        <w:rPr>
          <w:b/>
          <w:sz w:val="24"/>
          <w:szCs w:val="24"/>
        </w:rPr>
        <w:t>проведения публичных слушаний по рассмотрению проекта</w:t>
      </w:r>
      <w:r>
        <w:rPr>
          <w:b/>
          <w:color w:val="000000"/>
          <w:kern w:val="2"/>
          <w:sz w:val="24"/>
          <w:szCs w:val="24"/>
        </w:rPr>
        <w:t xml:space="preserve"> генерального пл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1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муниципального образования Большеижорское городское посел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1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Ломон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251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</w:rPr>
              <w:t>Место проведени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Большая Ижора, здание школы, ул. Астанина, д.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ноября 2017, 15.00-16.3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утствовали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ко О.П. – заместитель главы администрации Большеижорское городское поселение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ахунова Л.Л. - ведущий специалист администрации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тели поселка Большая Ижора: 20 человек</w:t>
            </w:r>
          </w:p>
        </w:tc>
      </w:tr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е проведения публичных слушаний: </w:t>
            </w:r>
            <w:r>
              <w:rPr>
                <w:sz w:val="22"/>
                <w:szCs w:val="22"/>
              </w:rPr>
              <w:t xml:space="preserve"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Большеижорское городское  поселение  Ломоносовского  муниципального района Ленинградской   области, </w:t>
            </w:r>
            <w:r>
              <w:rPr>
                <w:color w:val="333333"/>
                <w:sz w:val="22"/>
                <w:szCs w:val="22"/>
              </w:rPr>
              <w:t xml:space="preserve">Положением о порядке проведения публичных слушаний по вопросам градостроительной деятельности в городском поселении, </w:t>
            </w:r>
            <w:r>
              <w:rPr/>
              <w:t>Постановлением главы муниципального образования Большеижорское городское поселение № 8 от 18 октября  2017 г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jc w:val="both"/>
              <w:rPr/>
            </w:pPr>
            <w:r>
              <w:rPr>
                <w:b/>
                <w:sz w:val="24"/>
              </w:rPr>
              <w:t xml:space="preserve">Организатор публичных слушаний: </w:t>
            </w:r>
            <w:r>
              <w:rPr>
                <w:sz w:val="24"/>
              </w:rPr>
              <w:t>Администрация муниципального образования Большеижорское городское поселение Ломоносовского района Ленинградской области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jc w:val="both"/>
              <w:rPr/>
            </w:pPr>
            <w:r>
              <w:rPr>
                <w:b/>
                <w:sz w:val="24"/>
              </w:rPr>
              <w:t>Повестка дня:</w:t>
            </w:r>
            <w:r>
              <w:rPr>
                <w:sz w:val="24"/>
              </w:rPr>
              <w:t xml:space="preserve"> Рассмотрение</w:t>
            </w:r>
            <w:r>
              <w:rPr>
                <w:sz w:val="22"/>
                <w:szCs w:val="22"/>
              </w:rPr>
              <w:t xml:space="preserve"> проекта Генерального плана муниципального образования </w:t>
            </w:r>
            <w:r>
              <w:rPr>
                <w:sz w:val="24"/>
              </w:rPr>
              <w:t>Большеижорское городское поселение Ломоносовского района Ленинградской области.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ушали: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нерального директора ООО «Тальвег» Тимченко А.С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слушаний участникам слушаний было разъяснено, что 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Проект генерального плана состоит из текстового и графического материалов и электронной версии. Генплан действует на территории Большеижорского городского поселения в пределах границ поселения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В настоящий момент проект находится на согласовании с органами исполнительной власти Ленинградской области. В рамках согласования получены замечания в том числе в части необходимости размещения объектов социальной инфраструктуры на территории нового жилищного строительства.</w:t>
            </w:r>
          </w:p>
        </w:tc>
      </w:tr>
      <w:tr>
        <w:trPr>
          <w:trHeight w:val="51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Зам. Главы администрации О. П. Купк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Пояснил, что на основании Градостроительного кодекса разработка Генерального плана обязательна для всех муниципальных образований: районов, городских и сельских поселений. Разработка градостроительной документации обязательна, без нее осуществление строительства объектов на территории поселений будет невозможна</w:t>
            </w:r>
          </w:p>
        </w:tc>
      </w:tr>
      <w:tr>
        <w:trPr>
          <w:trHeight w:val="58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гафонова Л.Л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енеральном плане описать зоны подтопления территории в районе ул. Пионерской</w:t>
            </w:r>
          </w:p>
        </w:tc>
      </w:tr>
      <w:tr>
        <w:trPr>
          <w:trHeight w:val="58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итель ООО «ПетроГалс»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лагаю исключить из проекта котельную, планируемую к размещению на принадлежащем нам земельном участке. Размещение объектов социальной инфраструктуры предлагаю осуществить на территории, расположенной западнее принадлежащего нам земельного участка</w:t>
            </w:r>
          </w:p>
        </w:tc>
      </w:tr>
      <w:tr>
        <w:trPr>
          <w:trHeight w:val="552" w:hRule="atLeast"/>
        </w:trPr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ИТОГИ ПУБЛИЧНЫХ СЛУШАНИЙ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ind w:right="-1" w:hanging="0"/>
              <w:jc w:val="both"/>
              <w:outlineLvl w:val="1"/>
              <w:rPr/>
            </w:pPr>
            <w:r>
              <w:rPr>
                <w:sz w:val="24"/>
              </w:rPr>
              <w:t>Принципиальных возражений не имеется по вопросу принятия проек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генерального плана   муниципального образования Большеижорское городское поселение Ломоносовского муниципального района Ленинградской области.</w:t>
            </w:r>
            <w:r>
              <w:rPr>
                <w:sz w:val="24"/>
              </w:rPr>
              <w:t xml:space="preserve"> Предложено одобрить предлагаемый проект. Считать проведение публичных слушаний состоявшимис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лючение по результатам публичных слушаний опубликовать на официальном сайте п. Большая Ижора и в средствах массовой информа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екретарь                                              </w:t>
        <w:tab/>
        <w:tab/>
        <w:tab/>
        <w:tab/>
        <w:tab/>
        <w:tab/>
        <w:tab/>
        <w:t xml:space="preserve">      Пахунова Л.Л.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1" w:color="000000"/>
      </w:pBdr>
      <w:ind w:left="3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bottom w:val="single" w:sz="12" w:space="1" w:color="000000"/>
      </w:pBdr>
      <w:ind w:left="3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05:00Z</dcterms:created>
  <dc:creator>1</dc:creator>
  <dc:description/>
  <cp:keywords/>
  <dc:language>en-US</dc:language>
  <cp:lastModifiedBy>Александр Тимченко</cp:lastModifiedBy>
  <cp:lastPrinted>2013-11-05T10:19:00Z</cp:lastPrinted>
  <dcterms:modified xsi:type="dcterms:W3CDTF">2017-11-22T11:14:00Z</dcterms:modified>
  <cp:revision>23</cp:revision>
  <dc:subject/>
  <dc:title>                                                                                                        </dc:title>
</cp:coreProperties>
</file>